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 учрежд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с.Старый Ирю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мыжского района Кировской облас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 ПО РУССКОМУ ЯЗЫК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7 класс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программы: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биуллина Лилия Рафилов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732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тарый Ирю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4170</wp:posOffset>
                </wp:positionH>
                <wp:positionV relativeFrom="paragraph">
                  <wp:posOffset>251460</wp:posOffset>
                </wp:positionV>
                <wp:extent cx="352425" cy="307975"/>
                <wp:effectExtent l="13335" t="13335" r="12065" b="12065"/>
                <wp:wrapNone/>
                <wp:docPr id="1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27.1pt;margin-top:19.8pt;width:27.7pt;height:24.2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Arial Unicode MS" w:cs="Times New Roman" w:ascii="Times New Roman" w:hAnsi="Times New Roman"/>
          <w:b/>
          <w:sz w:val="32"/>
          <w:szCs w:val="32"/>
          <w:lang w:eastAsia="ru-RU"/>
        </w:rPr>
        <w:t>Введение</w:t>
      </w:r>
    </w:p>
    <w:p>
      <w:pPr>
        <w:pStyle w:val="Style32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по предметууту «Русский язык» (предметная область «Филология») для 7  класса  (базовый уровень) составлена  в соответствии с </w:t>
      </w:r>
      <w:r>
        <w:rPr>
          <w:iCs/>
          <w:sz w:val="28"/>
          <w:szCs w:val="28"/>
        </w:rPr>
        <w:t xml:space="preserve">Федеральным  государственным образовательным стандартом </w:t>
      </w:r>
      <w:r>
        <w:rPr>
          <w:sz w:val="28"/>
          <w:szCs w:val="28"/>
        </w:rPr>
        <w:t>основного</w:t>
      </w:r>
      <w:r>
        <w:rPr>
          <w:iCs/>
          <w:sz w:val="28"/>
          <w:szCs w:val="28"/>
        </w:rPr>
        <w:t xml:space="preserve"> общего образования, на основе требований к результатам освоения основной образовательной программы основного общего образования и с учетом примерной программы по русскому языку для 5-9 классов (основное общее образование), </w:t>
      </w:r>
      <w:r>
        <w:rPr>
          <w:rFonts w:eastAsia="Arial Unicode MS"/>
          <w:sz w:val="28"/>
          <w:szCs w:val="28"/>
        </w:rPr>
        <w:t xml:space="preserve">утвержденной Министерством образования и науки РФ, </w:t>
      </w:r>
      <w:r>
        <w:rPr>
          <w:sz w:val="28"/>
          <w:szCs w:val="28"/>
        </w:rPr>
        <w:t xml:space="preserve">и программы по русскому языку к учебнику для 7 класса общеобразовательной школы (Русский язык. Рабочие программы. Предметная линия учебников Т.А. Ладыженской, М.Т. Баранова, Л.А. Тростенцовой. 5-9 классы – М.: Просвещение, 2012.). </w:t>
      </w:r>
    </w:p>
    <w:p>
      <w:pPr>
        <w:pStyle w:val="Default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абочая программа составлена в рамках УМК по русскому языку </w:t>
      </w:r>
      <w:r>
        <w:rPr>
          <w:rFonts w:cs="Times New Roman" w:ascii="Times New Roman" w:hAnsi="Times New Roman"/>
          <w:sz w:val="28"/>
          <w:szCs w:val="28"/>
        </w:rPr>
        <w:t xml:space="preserve">линии непрерывного образования «Школа России»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издательства «Просвещение» (под ред. Н.М. Шанского, авторы: </w:t>
      </w:r>
      <w:r>
        <w:rPr>
          <w:rFonts w:cs="Times New Roman" w:ascii="Times New Roman" w:hAnsi="Times New Roman"/>
          <w:sz w:val="28"/>
          <w:szCs w:val="28"/>
        </w:rPr>
        <w:t>Т.А. Ладыженская, М.Т. Баранов, Л.А. Тростенцова и др.)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ind w:firstLine="709"/>
        <w:rPr/>
      </w:pPr>
      <w:r>
        <w:rPr/>
        <w:t xml:space="preserve">1. Планируемые результаты освоения учебного предмета «Русский язык» в </w:t>
      </w:r>
      <w:r>
        <w:rPr>
          <w:lang w:val="ru-RU"/>
        </w:rPr>
        <w:t>7</w:t>
      </w:r>
      <w:r>
        <w:rPr/>
        <w:t xml:space="preserve"> классе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, окончивший 7 класс, </w:t>
      </w:r>
      <w:r>
        <w:rPr>
          <w:rFonts w:cs="Times New Roman" w:ascii="Times New Roman" w:hAnsi="Times New Roman"/>
          <w:i/>
          <w:sz w:val="28"/>
          <w:szCs w:val="28"/>
        </w:rPr>
        <w:t>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созна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называть) свои эмо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созна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моции других людей;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чувств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ругим людям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пережи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увств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расоту и выразительность речи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треми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вершенствованию собственной ре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юбить и уважать св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ечество, его язык и культур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тересова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чтением, вести  диалог с автором текста; испытывать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треб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чтен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являть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нтере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 письму, к созданию собственных текстов, к письменной форме общ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оваться изучением русского языка, нести ответств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роизнесённое и написанное слов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тему и цели уро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ставлять пл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шения учебной проблемы совместно с учител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бот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плану, сверяя свои действия с целью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рректир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вою деятель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иалоге с учителем вырабатывать критерии оценки и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реде-л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ые УУД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читы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се виды текстовой информации: фактуальную, подтекстовую, концептуальную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льзова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ными видами чтения: изучающим, просмотровым, ознакомительны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лек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ерерабаты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образовы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льзова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ловарями, справочник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нализ и синтез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станавли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чинно-следственные связ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тро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ссуждения;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ые УУД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формл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вои мысли в устной и письменной форме с учётом речевой ситу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декватно использ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чевые средства для решения различных коммуникативных задач; владеть монологической и диалогической формами реч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основы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вою точку зр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луш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лыш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говарива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приходить к общему решению в совмест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давать вопро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аудирование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екватно понимать содержание научно-учебного и художественного текста, воспринимаемого на слу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делять основную и дополнительную информацию текста, определять его принадлежность к типу реч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авлять план текста, осуществлять полный и сжатый пересказ (устный и письменны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чт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фференцировать известную и неизвестную информацию прочитанного текста, выделять информацию иллюстрирующую и аргументирующу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ходить в тексте ключевые слова и объяснять их лексическое знач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дить маркировку текста (подчеркивать основную информацию, выделять непонятные слова и фрагменты, делать текст на части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авлять тезисный план исходного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ладеть ознакомительным, изучающим и просмотровым видами чтения, прогнозировать содержание по данному начал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хранять при устном изложении, близком к тексту, типологическую структуру текста и выразительные сред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говор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вать собственные высказывания, соответствующие требованиям точности, логичности, выразительности речи, строить небольшие высказывания на основе данного пла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улировать резюме по итогам урока, по результатам проведенного языкового анализа, после выполнения зад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мышлять о содержании прочитанного или прослушанного текста лингвистического содержания, соблюдать основные грамматические и лексические нормы современного русского литературного языка, нормы устной реч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исьмо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хранять при письменном изложении типологическую структуру исходного текста и его выразительные и речевые сред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вать собственные высказывания, соответствующие требованиям точности, логичности и выразительности ре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сать тексты-размышления на лингвистические, а также морально-этические темы дискуссионного характе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блюдать основные лексические и грамматические нормы современного русского литературного языка, а также нормы письменной ре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навливать в тексте ведущий тип речи и находить фрагменты с иным типовым знач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ределять стиль речи, прямой и обратный порядок слов в предложениях текста, способы и средства связи предложений в текс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ис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фонетика и орфоэп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износ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вуки речи в соответствии с нормами язы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извод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онетический разбор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орфемика и словообразован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изученные части речи и их формы по типичным суффиксам и окончан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значение слова, его написание и грамматические признаки, опираясь на словообразовательный анализ и морфемные модели разных частей ре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бир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слова по составу;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дбир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днокоренные слова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бразовы-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ительные и прилагательные с помощью суффиксов, глаголы с помощью приставок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способы образования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ексика и фразеолог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льзова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личными видами лексических словарей; 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личать многознач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лова, видеть в тексте синонимы и антонимы, подбирать синонимы и антонимы к данным слов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лексические нормы, употреблять слова в соответствии с лексическим значением, а также с условиями и задачами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ковать лексическое значение общеупотребительных слов и фразеологиз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орфология и орфограф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ь морфологический разбор всех частей ре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уместно и выразительно употреблять все части ре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ид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 словах изученные орфограммы с опорой на опознавательные признаки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авильно пис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лова с изученными орфограммами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рафически обознач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фограммы, указывать условия выбора орфограмм (фонетические и морфологические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ходить и исправл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шибки в словах с изученными орфограмм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интаксис и пунктуац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схемы именных, глагольных и наречных словосочетаний, конструировать словосочетания по предложенной схе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синтаксическую роль всех самостоятельных частей ре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сочинительные союзы как средство связи предложений в текст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лич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стое предложение с однородными членами и сложное предложение из двух частей (с союзам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ли без союзов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тавить запят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простых предложениях с однородными членами (без союзов, с союзам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в сложных предложениях из двух частей (без союзов, с союзам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в предложениях с причастными и деепричастными оборотами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формл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 письме предложения с прямой речью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извод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интаксический разбор простого и сложного предложения в рамках изученног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8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i/>
          <w:sz w:val="28"/>
          <w:szCs w:val="28"/>
        </w:rPr>
        <w:t>получит возмо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8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русский язык как  одну из основных национально-культурных ценностей русского народа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роль родного языка в развитии интеллектуальных, творческих способностей и моральных качеств лич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эстетическую ценность русс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ывать потребность сохранять чистоту русского языка как явления национальной культуры, стремиться к речевому самосовершенствованию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обогащать словарный запас и грамматический строй речи для свободного выражения мыслей и чувств в процессе речевого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амооценку своей речевой деятельности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ть всеми видами речевой деятельности;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нформацию из различных источни</w:t>
        <w:softHyphen/>
        <w:t>ков, включая средства массовой информации, компакт-диски учебного назначения, ресурсы Интернета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самостоятельный по</w:t>
        <w:softHyphen/>
        <w:t>иск информации, её анализ и отбор; способность к преоб</w:t>
        <w:softHyphen/>
        <w:t>разованию, сохранению и передаче информации, полученной в результате чтения или аудирования, с помощью технических средств и информационных технолог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цели предстоящей учебной деятель</w:t>
        <w:softHyphen/>
        <w:t>ности (индивидуальной и коллективной), последовательность действий, оценивать достигнутые результаты и адекватно фор</w:t>
        <w:softHyphen/>
        <w:t>мулировать их в устной и письменной форм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перед аудиторией сверстников с сообщением на лингвистическую тему, свободно выражать свои мысли в устной форме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приобретенные знания, умения и навыки в повседневной жизни и для анализа явлений на межпредметной уровне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одной язык как средство получения знаний по другим учебным предметам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тивно-целесообразно взаимодействовать с окружающими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ть национально-культурными нормами речевого поведения в различных ситуациях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брайлевской печатной машинкой (для слепых и слабовидящих обучающихся)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лухозрительное восприятие с использованием слуховых аппаратов и/или кохлеарных имплантов, развивать навыки говорения, чтения и письма как видов речевой деятельности (для глухих, слабослышащих и позднооглохших обучающихся)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ть стилистическими ресурсами лексики и фразеологии языка, основными нормами литературного языка и речевого этикета, приобрести опыт использования языковых норм в практике устных и письменных высказываний, стремиться к выражению собственных мыслей и чувств, обозначению своей позиции (для обучающихся с расстройствами аутистического спектр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пределяющую роль языка в развитии интел</w:t>
        <w:softHyphen/>
        <w:t>лектуальных и творческих способностей личности, при получении образования, а также роль русского языка в процессе самообраз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ить основы научных знаний о родном языке, понимать взаимосвязь его единиц и уровн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эстетическую сторону речевого высказывания при анализе текстов художественной литерату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наруживать ошибки в содержании и речевом оформлении устного высказывания одноклассни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помощью интонации передавать авторское отношение к предмету речи при чтении текста вслу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местно использовать этикетные формулы, жесты, мимику в устном общении с учетом речевой ситу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местно употреблять пословицы, поговорки, крылатые выражения, фразеологизмы в связном текс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ть лингвистические словари при подготовке к сочинению при редактировании текста, редактировать текст с использованием богатых возможностей лексической, словообразовательной и грамматической омоним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ализировать тексты с точки зрения соответствия их требованиям точности и логичности реч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цензировать чужие тексты и редактировать собственные с учетом требований к построению связного текс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ализировать собственную и чужую речь с точки зрения соблюдения орфоэпических нор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помощью школьного этимологического словаря комментировать исторические изменения в морфемной структуре сло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и составлять словообразовательные гнезд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ходить справку о значении и происхождении фразеологизма во фразеологическом слова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ть знания по морфологии в практике правописания и проведения синтаксического анализа пред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гументировать тезис о системном характере русской орфограф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личать и конструировать сложные предложения с сочинительными и подчинительными союз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блюдать правильную интонацию предложений в реч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одбирать примеры на изученные правила орфографии и пунктуации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/>
      </w:pPr>
      <w:r>
        <w:rPr/>
        <w:t>2. Содержание учебного предмета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6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 изучаемого материала</w:t>
            </w:r>
          </w:p>
        </w:tc>
      </w:tr>
      <w:tr>
        <w:trPr>
          <w:trHeight w:val="18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как развивающееся явл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сведений о русском языке. Русский язык – национальный язык русского народа, государственный язык РФ и язык межнационального общения.  Язык как отражение культуры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изученного в 5 классе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 и предложение как единицы синтаксиса, их отличия. Виды предложений. Алгоритм синтаксического и пунктуационного разбора. Анализ текстов разных стилей и жанров. Лексическое значение слова. Однозначные и многозначные слова, прямое и переносное значение слова. Синонимы. Антонимы. Омонимы. Лексический состав языка. Фразеологизмы, их значение и употребление. Лексические нормы. Звуки речи. Оценка собственной и чужой речи с точки зрения орфоэпических норм. Фонетический разбор слова. Текст, редактирование звучащей речи. Правописание гласных и согласных в составе морфем. Морфема как минимальная значимая часть слова. Виды морфем. Основа слова. Способы образования слов. Правописание гласных и согласных в составе морфем. Система частей речи. Принципы выделения: общее грамматическое значение, морфологические признаки, синтаксическая роль. Морфологические но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Смысловые части и основные средства связи предложений в тексте. Типы речи. Синтаксические нормы. Речь устная и письменная, диалогическая и монологическая. Стили речи. Разговорная речь, язык художественной литературы. Стилевые черты текста. Определение диалога, виды (этикетный, расспрос, побуждение, обмен мнениями), их признаки, отличия друг от друга. Языковые и композиционные признаки текста публицистического стиля</w:t>
            </w:r>
          </w:p>
        </w:tc>
      </w:tr>
      <w:tr>
        <w:trPr>
          <w:trHeight w:val="17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аст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амостоятельные части речи. Вопрос о причастии в системе частей речи. Причастие, его грамматические признаки. Признаки глагола и прилагательного у причастия. Синтаксическая роль причастий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онение полных причастий в единственном и множественном числе. Правописание гласных в падежных окончаниях причастий. Причастный оборот как член предложения. Место причастного оборота по отношению к определяемому слову.  Правило обособления причастного оборота, нормы согласования с определяемым словом. Описание внешности по личным наблюдениям. Структура текста, языковые особенности («портретные слова»). План, подбор рабочих материалов, конструирование текста. Понятие залога. Образование действительных и страдательных причастий, грамматические признаки, нормы употребления. Образование и значение кратких и полных страдательных причастий. Синтаксическая роль, нормы употребления. Образование действительных причастий настоящего времени. Условия выбора гласны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(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(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уффиксах действительных причастий. Грамматические признаки действительных причастий прошедшего времени. Орфоэпические нормы употребления в речи. Вторичный текст. Изложение с изменением формы действующего лица с элементами описания внешности. Способы сокращения текста. Грамматические признаки страдательных причастий прошедшего времени. Образование, правила правописания, нормы употребления. Грамматические признаки страдательных причастий настоящего времени. Образование, правила правописания, нормы употребления. Правописание гласных в суффиксах страдательных причастий и отглагольных прилагательных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Н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нн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уффиксах страдательных причастий прошедшего времени и отглагольных прилагательных. Приемы сжатия информации. Требования к изложениям. Выборочное изложение повествовательного текста с описанием внеш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епричастие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 о деепричастии в системе частей речи. Глагольные и наречные признаки у деепричастия. Синтаксическая и текстообразующая роль деепричастий. Деепричастный оборот. Запятые при деепричастном обороте, согласование с главным словом, нормы употребления. Выделение запятыми одиночного деепричастия. Условия раздельного напис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деепричастиями. Деепричастия несовершенного вида (обозначение незаконченного действия), их образование. Суффиксы деепричастий несовершенного вида. Характеристика и анализ текстов с точки зрения использования в них языковых средств. Деепричастия совершенного вида, их образование и значение (законченное добавочное действие). Суффиксы деепричастий совершенного вида. Сочинение-рассказ по картине С. Григорьева «Вратарь» от имени одного из действующих лиц картины. Порядок устного и письменного морфологического разбора деепричастия. Основные виды информационной переработки текста. Выбор из исходного текста главной информации. Написание сжатого из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е признаки наречия как самостоятельной части речи. Лексико-грамматические значения, выражаемые наречиями. Смысловые вопросы. Сравнительная и превосходная степени сравнения наречий. Значение, способы образования. Отличие от форм степеней сравнения прилагательных. Языковые особенности и структура текста в форме дневниковых записей (по картине И. Попова «Первый снег). Морфологические признаки наречия. Разграничение наречий и других частей речи. Разграничение наречий 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кратких прилагательных 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бразование наречий с помощью приставок. Условия выбора слитного и раздельного напис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наречиями н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Композиция сочинения-рассуждения, языковые особенности. Написание сочинения-рассуждения на тему «Прозвища». Условия выбора бук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иставка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рицательных наречий. Образование наречий от прилагательных. Правила правопис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наречиях н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описания действий как вида текста, его структура и языковые особенности. Жанры публицистического стиля речи. Языковые особенности и композиция интервью и репортажа. Описание процесса труда по личным наблюдениям. Условия выбора бук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шипящих на конце наречий.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конце наречий с приставками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-, до-, с-, в-, на-, з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бор суффикса в зависимости от пристав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Характеристики подробного изложения, композиция рассказа, порядок следования част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овия выбора дефиса между частями слова в наречиях, различение наречий с приставками и омонимичных сочетаний. Условия слитного и раздельного написания приставок в наречиях, образованных от существительных, и в количественных числительных. Правила употребления Ь на конце наречий. Повторение правописания Ь после шипящих в существительных, прилагательных и глаголах. Описание внешности и действий человека по картине Е.Н. Широкова «Друзь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тегория состоя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о словах категории состояния в системе частей речи (модальные слова, предикативные наречия). Грамматические признаки категории состояния. Устный и письменный морфологический разбор категории состояния. Разграничение категории состояния и других частей речи. Сжатое изложение-описание состояния природы (К.Г. Паустовский. Обыкновенная земля). Характеристики сжатого изложения. Обобщенная форма передачи исходного текста. Разграничение наречий и категории состояния. Положительная и сравнительная степени категории состояния, синтаксическая роль. Создание сочинения на лингвистическую тему с использованием самостоятельно подобранного учебного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ужебные части реч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лужебных частях речи, их назначение в тексте. Группы служебных частей речи, случаи перехода одних частей речи в другие. Композиционно-языковые признаки текста учебно-научного стиля речи. Отзыв и учебный д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едлог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г как служебная часть речи. Значения, выражаемые предлогами. Роль предлога в предложении и в тексте. Предлоги однозначные и многозначные. Употребление предлогов с существительными, числительными, местоимениями. Предлог перед прилагательными, причастиями и порядковыми числительными. Способы образования предлогов: морфологические и неморфологические. Правила употребления существительных с предлог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, благодаря, согласно, вопре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бразование и правописание простых и составных предлогов. Употребление предлогов в разговорной и деловой речи. Алгоритм морфологического разбора предлога. Условия выбора слитного и раздельного написания производных предлогов, различение на письме омонимичных производных предлогов и наречий, предлогов и существительных. Рассказ-репортаж на основе увиденного на картине А.В. Сайкиной «Детская спортивная школа» по заданному нача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юз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юз как служебная часть речи. Синтаксическая роль союза как средства связи однородных членов предложения и частей сложного предложения. Союзы-омонимы. Группы союзов по составу. Классификация союзов по значению, группы сочинительных и подчинительных союзов, их роль в речи. Употребление запятой между предложениями в союзном сложном предложении. Значение и группы сочинительных союзов (соединительные, противительные, разделительные), их роль в речи. Группы подчинительных союзов и их значение. Использование этимологический справки для объяснения правописания и лексического значения. Схема устного и письменного морфологического разбора союза. Структура рассуждения, языковые особенности. Специфика публицистического стиля речи. Написание сочинения-рассуждения «Книга – наш друг и советчик». Условия различения на письме союз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кже, тоже, чтобы, за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омонимичных форм наречия и местоимения с частицами, местоимения с предлогом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астиц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о частице, значения частиц. Роль частиц в предложении. Разряды частиц по значению: формообразующие и смыслоразличительные. Перечень формообразующих частиц, раздельное напис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 словами. Смысловые частицы и их назначение в предложении, стили речи, в которых употребляются смысловые частицы, группы смысловых частиц. Особенности рассказа по изображенному на картине, роль описаний в рассказе. Условия выбора слитного и дефисного написания частиц. Сочинение-рассказ с использованием сюжета картины К.Ф. Юона «Конец зимы. Полдень». Особенности рассказа по картине, роль описаний. Порядок устного и письменного разбора частицы. Отрицательные частиц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мысл положительных и отрицательных предложений с частице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онятие о двойном отрицании, знач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устойчивых сочетаниях. Условия раздельного и слитного напис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существительными, прилагательными, глаголами. Языковые и композиционные особенности текста-инструкции. Правопис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разными частями речи. Различение выражен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что иное как…, не кто иной как…, ничто иное…, никто иной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ометие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ометие как особый разряд слов. Разряды междометий. Назначение междометий в языке. Дефис в междометиях. Интонационное и пунктуационное выделение междометий в предложениях. Отличие междометий от самостоятельных и служебных частей речи. Производные и непроизводные междометия. Употребление междометий в значении других частей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изученного в 5-7 класс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зучения языка. Разделы науки о русском языке, единицы языка, изучаемые в них. Роль русского языка как средства общения народов страны и его место в международной жизни. Текст как речевое произведение. Композиционно-языковые признаки разных стилей речи. Сообщение как разновидность повествования публицистического стиля речи. Фонетика и графика как разделы науки о языке. Взаимоотношение букв и звуков в языке и речи. Фонетический разбор. Орфоэпические нормы. Лексика и фразеология как разделы науки о языке. Общее и различное у синонимов, антонимов и омонимов. Роль диалектов, жаргонов, профессионализмов и устаревших слов в художественных текстах. Лексические нормы (повтор слова, употребление слова в несвойственном значении). Морфемика и словообразование как разделы науки о языке. Назначение морфем. Способы образования слов, правописание морфем. Морфемный и словообразовательный разбор. Система частей речи. Принципы выделения: общее грамматическое значение, морфологические признаки. Синтаксическая роль. Соблюдение морфологических норм. Орфография как раздел науки о языке. Буквенные и небуквенные орфограммы. Опознавательные приметы орфограмм. Место орфограммы в слове и между словами, условия выбора. Синтаксис как раздел науки о языке. Назначение словосочетаний и предложений. Способы выражения главных членов предложения. Второстепенные члены. Виды предложений. Синтаксический разбор. Связь между синтаксисом и пунктуацией. Знаки завершения. Условия постановки запятой между частями сложного предложения, при разных способах осложнения простого предложения, при прямой речи и диалоге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евые задачи воспита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я педагогами воспитательного потенциала урока предполагает следующе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  <w:tab/>
        <w:t>установление доверительных отношений между педагогом и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  <w:tab/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  <w:tab/>
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  <w:tab/>
        <w:t>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  <w:tab/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  <w:tab/>
        <w:t>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  <w:tab/>
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hanging="0"/>
        <w:rPr/>
      </w:pPr>
      <w:r>
        <w:rPr/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357"/>
        <w:jc w:val="center"/>
        <w:rPr/>
      </w:pPr>
      <w:r>
        <w:rPr/>
        <w:t xml:space="preserve">Учебно-тематический план  </w:t>
      </w:r>
    </w:p>
    <w:tbl>
      <w:tblPr>
        <w:tblW w:w="10304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18"/>
        <w:gridCol w:w="1417"/>
        <w:gridCol w:w="1276"/>
        <w:gridCol w:w="2126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на развитие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е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воспитательные задачи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как развивающееся я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изученного в 5-6 класс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5,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ас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6,7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епричаст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,6,7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тегория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6,8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ужебные части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5,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ед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5,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7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аст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5,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омет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6</w:t>
            </w:r>
          </w:p>
        </w:tc>
      </w:tr>
      <w:tr>
        <w:trPr>
          <w:trHeight w:val="627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и систематизация изученного в 5-7 клас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6,7,8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School Book CSan Pin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5">
    <w:name w:val="Название Знак"/>
    <w:qFormat/>
    <w:rPr>
      <w:rFonts w:ascii="Garamond" w:hAnsi="Garamond" w:eastAsia="Times New Roman" w:cs="Garamond"/>
      <w:b/>
      <w:bCs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Абзац списка Знак"/>
    <w:qFormat/>
    <w:rPr/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8">
    <w:name w:val="Основной текст (8)_"/>
    <w:qFormat/>
    <w:rPr>
      <w:rFonts w:ascii="Tahoma" w:hAnsi="Tahoma" w:eastAsia="Tahoma" w:cs="Tahoma"/>
      <w:b/>
      <w:bCs/>
      <w:sz w:val="19"/>
      <w:szCs w:val="19"/>
      <w:shd w:fill="FFFFFF" w:val="clear"/>
    </w:rPr>
  </w:style>
  <w:style w:type="character" w:styleId="Style20">
    <w:name w:val="Сноска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Unicode">
    <w:name w:val="unicode"/>
    <w:basedOn w:val="Style10"/>
    <w:qFormat/>
    <w:rPr/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2">
    <w:name w:val="Заголовок №3 (2)_"/>
    <w:qFormat/>
    <w:rPr>
      <w:rFonts w:ascii="Franklin Gothic Demi" w:hAnsi="Franklin Gothic Demi" w:eastAsia="Franklin Gothic Demi" w:cs="Franklin Gothic Dem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321">
    <w:name w:val="Заголовок №3 (2)"/>
    <w:qFormat/>
    <w:rPr>
      <w:rFonts w:ascii="Franklin Gothic Demi" w:hAnsi="Franklin Gothic Demi" w:eastAsia="Franklin Gothic Demi" w:cs="Franklin Gothic Dem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8FranklinGothicDemi">
    <w:name w:val="Основной текст (8) + Franklin Gothic Demi"/>
    <w:qFormat/>
    <w:rPr>
      <w:rFonts w:ascii="Franklin Gothic Demi" w:hAnsi="Franklin Gothic Demi" w:eastAsia="Franklin Gothic Demi" w:cs="Franklin Gothic Dem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Заголовок №2 (2)_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1">
    <w:name w:val="Заголовок №2 (2)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lk">
    <w:name w:val="blk"/>
    <w:basedOn w:val="Style10"/>
    <w:qFormat/>
    <w:rPr/>
  </w:style>
  <w:style w:type="character" w:styleId="S1">
    <w:name w:val="s1"/>
    <w:basedOn w:val="Style10"/>
    <w:qFormat/>
    <w:rPr/>
  </w:style>
  <w:style w:type="character" w:styleId="Style22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Сноска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25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10">
    <w:name w:val="Основной текст (10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Candara">
    <w:name w:val="Основной текст + Candara"/>
    <w:qFormat/>
    <w:rPr>
      <w:rFonts w:ascii="Candara" w:hAnsi="Candara" w:eastAsia="Times New Roman" w:cs="Candara"/>
      <w:w w:val="100"/>
      <w:sz w:val="18"/>
      <w:szCs w:val="18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6">
    <w:name w:val="Основной текст + 6"/>
    <w:qFormat/>
    <w:rPr>
      <w:rFonts w:ascii="Times New Roman" w:hAnsi="Times New Roman" w:eastAsia="Times New Roman" w:cs="Times New Roman"/>
      <w:b/>
      <w:bCs/>
      <w:spacing w:val="0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/>
      <w:bCs/>
      <w:spacing w:val="0"/>
      <w:shd w:fill="FFFFFF" w:val="clear"/>
    </w:rPr>
  </w:style>
  <w:style w:type="character" w:styleId="Style2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09" w:right="-1050" w:hanging="0"/>
      <w:jc w:val="center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120"/>
      <w:ind w:right="-14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9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33">
    <w:name w:val="Абзац списка"/>
    <w:basedOn w:val="Normal"/>
    <w:qFormat/>
    <w:pPr>
      <w:spacing w:lineRule="auto" w:line="240" w:before="0" w:after="12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5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Mangal"/>
      <w:i/>
      <w:iCs/>
      <w:kern w:val="2"/>
      <w:sz w:val="24"/>
      <w:szCs w:val="24"/>
      <w:lang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16" w:before="0" w:after="102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0" w:after="60"/>
    </w:pPr>
    <w:rPr>
      <w:rFonts w:ascii="Tahoma" w:hAnsi="Tahoma" w:eastAsia="Tahoma" w:cs="Tahoma"/>
      <w:b/>
      <w:bCs/>
      <w:sz w:val="19"/>
      <w:szCs w:val="19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exact" w:line="197" w:before="0" w:after="0"/>
      <w:ind w:first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firstLine="709"/>
      <w:outlineLvl w:val="9"/>
    </w:pPr>
    <w:rPr>
      <w:rFonts w:ascii="Cambria" w:hAnsi="Cambria" w:eastAsia="Times New Roman" w:cs="Times New Roman"/>
      <w:color w:val="365F91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eastAsia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chool Book CSan Pin;School Book CSan Pin" w:hAnsi="School Book CSan Pin;School Book CSan Pin" w:eastAsia="Times New Roman" w:cs="School Book CSan Pin;School Book CSan Pi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Style40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288" w:before="180" w:after="60"/>
      <w:jc w:val="both"/>
    </w:pPr>
    <w:rPr>
      <w:rFonts w:ascii="Times New Roman" w:hAnsi="Times New Roman" w:cs="Times New Roman"/>
      <w:sz w:val="21"/>
      <w:szCs w:val="21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09" w:before="0" w:after="0"/>
      <w:jc w:val="both"/>
    </w:pPr>
    <w:rPr>
      <w:rFonts w:eastAsia="Times New Roman"/>
      <w:sz w:val="20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01:00Z</dcterms:created>
  <dc:creator>максим</dc:creator>
  <dc:description/>
  <cp:keywords/>
  <dc:language>en-US</dc:language>
  <cp:lastModifiedBy>Раис</cp:lastModifiedBy>
  <cp:lastPrinted>2016-03-03T12:18:00Z</cp:lastPrinted>
  <dcterms:modified xsi:type="dcterms:W3CDTF">2022-01-25T19:27:00Z</dcterms:modified>
  <cp:revision>34</cp:revision>
  <dc:subject/>
  <dc:title/>
</cp:coreProperties>
</file>