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униципальное казенное общеобразовательное учреждение средняя общеобразовательная школа с. Старый Ирюк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650" w:type="pct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1"/>
        <w:gridCol w:w="917"/>
        <w:gridCol w:w="921"/>
        <w:gridCol w:w="920"/>
        <w:gridCol w:w="920"/>
        <w:gridCol w:w="1364"/>
      </w:tblGrid>
      <w:tr>
        <w:trPr/>
        <w:tc>
          <w:tcPr>
            <w:tcW w:w="11631" w:type="dxa"/>
            <w:tcBorders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200"/>
              <w:ind w:left="-426" w:right="601" w:hanging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О ГЕОМЕТР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метная область «Математика и информатика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8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тематики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агадуллина Фанзила Гафу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ысш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лификационная категория</w:t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8460</wp:posOffset>
                </wp:positionH>
                <wp:positionV relativeFrom="paragraph">
                  <wp:posOffset>374015</wp:posOffset>
                </wp:positionV>
                <wp:extent cx="26670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8pt;margin-top:29.45pt;width:20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. Старый Ирюк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Введени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по предмету «Геометрия», предметная область «Математики и информатики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математике для 5-9 классов (авторы Л.С. Атанасян, В.Ф. Бутузо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составлена в рамках УМК по геометрии для 8 класса (авторы: Л.С. Атанасян, В.Ф. Бутузов ) Москва «Просвещение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разработана на 68 часов (2 учебных часа в неделю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8"/>
          <w:szCs w:val="28"/>
        </w:rPr>
        <w:t xml:space="preserve">Планируемые результаты освоения учебного предмета «Геометрия» в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Style16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sz w:val="28"/>
          <w:szCs w:val="28"/>
        </w:rPr>
        <w:t>отражают сформированность, в том числе в части:</w:t>
      </w:r>
    </w:p>
    <w:p>
      <w:pPr>
        <w:pStyle w:val="Style16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Патриотического воспитания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ного отношения к отечественному культурному, историческому и научному наследию, понимания значения – предмета математика в жизни современного общества, способности владеть достоверной информацией о передовых достижениях и открытиях мировой и отечественной математики, заинтересованности в научных знаниях об устройстве мира и общества;</w:t>
      </w:r>
    </w:p>
    <w:p>
      <w:pPr>
        <w:pStyle w:val="Style16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Духовно-нравственного воспитания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16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нностей научного познания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534" w:leader="none"/>
        </w:tabs>
        <w:autoSpaceDE w:val="false"/>
        <w:spacing w:lineRule="auto" w:line="240" w:before="3" w:after="0"/>
        <w:ind w:left="284" w:right="-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 и информационной культуры,</w:t>
        <w:tab/>
        <w:t>в том  числе навыков  самостоятельной работы с учебными текстами, справочной литературой, доступными техническими средствами информационных технологий; интереса</w:t>
        <w:tab/>
        <w:t xml:space="preserve"> к обучению</w:t>
        <w:tab/>
        <w:t>и познанию, любознательности, готовности и способности к самообразованию,  исследовательской деятельности, к осознанному выбору направленности и уровня обучения в дальнейшем.</w:t>
      </w:r>
    </w:p>
    <w:p>
      <w:pPr>
        <w:pStyle w:val="Style16"/>
        <w:tabs>
          <w:tab w:val="clear" w:pos="708"/>
          <w:tab w:val="left" w:pos="1534" w:leader="none"/>
        </w:tabs>
        <w:spacing w:before="3" w:after="200"/>
        <w:ind w:left="284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1" w:firstLine="567"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 xml:space="preserve">Реализация воспитательного потенциала урока предполагает следующее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установление доверительных отношений между учителем и его учениками, способствующ</w:t>
      </w:r>
      <w:r>
        <w:rPr>
          <w:rFonts w:cs="Times New Roman" w:ascii="Times New Roman" w:hAnsi="Times New Roman"/>
          <w:kern w:val="2"/>
          <w:sz w:val="28"/>
          <w:szCs w:val="28"/>
        </w:rPr>
        <w:t>их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 xml:space="preserve">использовани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Fonts w:cs="Times New Roman" w:ascii="Times New Roman" w:hAnsi="Times New Roman"/>
          <w:kern w:val="2"/>
          <w:sz w:val="28"/>
          <w:szCs w:val="28"/>
        </w:rPr>
        <w:t>его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школьникам социально значимый опыт сотрудничества и взаимной помощ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лушать партнера;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Newton-Regular;MS Mincho" w:cs="Times New Roman"/>
          <w:b/>
          <w:b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sz w:val="28"/>
          <w:szCs w:val="28"/>
          <w:lang w:eastAsia="ru-RU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Newton-Regular;MS Mincho" w:cs="Times New Roman"/>
          <w:b/>
          <w:b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b/>
          <w:b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MS Mincho" w:cs="Times New Roman" w:ascii="Times New Roman" w:hAnsi="Times New Roman"/>
          <w:b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Cs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  <w:t>транспортир).</w:t>
      </w:r>
    </w:p>
    <w:p>
      <w:pPr>
        <w:pStyle w:val="Normal"/>
        <w:spacing w:lineRule="auto" w:line="360" w:before="0" w:after="0"/>
        <w:ind w:left="360" w:firstLine="567"/>
        <w:jc w:val="both"/>
        <w:rPr>
          <w:rFonts w:ascii="Times New Roman" w:hAnsi="Times New Roman" w:eastAsia="Newton-Regular;MS Mincho" w:cs="Times New Roman"/>
          <w:sz w:val="28"/>
          <w:szCs w:val="28"/>
          <w:lang w:eastAsia="ru-RU"/>
        </w:rPr>
      </w:pPr>
      <w:r>
        <w:rPr>
          <w:rFonts w:eastAsia="Newton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геометрии   обучающийся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глядная геометрия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числять объём прямоугольного параллелепипеда.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глубить и развить представления о пространственных геометрических фигурах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ометрические фигуры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учающий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учи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оперировать с начальными понятиями тригонометрии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ыполнять элементарные операции над функциями углов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 получит возможность: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0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1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мерение геометрических величин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учи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числять длину окружности, длину дуги окружности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2. 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82"/>
        <w:gridCol w:w="70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я те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курса геометрии 7 класс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0" w:after="200"/>
              <w:ind w:left="34" w:right="567" w:firstLine="414"/>
              <w:rPr>
                <w:rFonts w:ascii="Times New Roman" w:hAnsi="Times New Roman" w:eastAsia="NewBaskervilleC;Gabriola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3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ырехугольни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34" w:right="34" w:firstLine="4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Многоугольник, выпуклый многоугольник, четырехуголь</w:t>
              <w:softHyphen/>
              <w:t>ник. Параллелограмм, его свойства и признаки. Трапеция. Пря</w:t>
              <w:softHyphen/>
              <w:t>моугольник, ромб, квадрат, их свойства. Осевая и центральная симметрии.</w:t>
            </w:r>
          </w:p>
          <w:p>
            <w:pPr>
              <w:pStyle w:val="ListParagraph1"/>
              <w:spacing w:lineRule="auto" w:line="240" w:before="0" w:after="0"/>
              <w:ind w:left="34" w:right="34" w:firstLine="425"/>
              <w:jc w:val="both"/>
              <w:rPr>
                <w:rStyle w:val="Style13"/>
                <w:rFonts w:eastAsia="SimSun;宋体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 изучить наиболее важные виды четы</w:t>
              <w:softHyphen/>
              <w:t>рехугольников — параллелограмм, прямоугольник, ромб, квад</w:t>
              <w:softHyphen/>
              <w:t>рат, трапецию; дать представление о фигурах, обладающих осе</w:t>
              <w:softHyphen/>
              <w:t>вой или центральной симметрией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3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176" w:right="34" w:firstLine="85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Понятие площади многоугольника. Площади прямоуголь</w:t>
              <w:softHyphen/>
              <w:t>ника, параллелограмма, треугольника, трапеции. Теорема Пи</w:t>
              <w:softHyphen/>
              <w:t>фагора.</w:t>
            </w:r>
          </w:p>
          <w:p>
            <w:pPr>
              <w:pStyle w:val="ListParagraph1"/>
              <w:spacing w:lineRule="auto" w:line="240" w:before="0" w:after="0"/>
              <w:ind w:left="176" w:right="34" w:firstLine="850"/>
              <w:jc w:val="both"/>
              <w:rPr>
                <w:rStyle w:val="Style13"/>
                <w:rFonts w:eastAsia="SimSun;宋体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расширить и углубить полученные в 5—6 классах представления обучающихся об измерении и вычисле</w:t>
              <w:softHyphen/>
              <w:t>нии площадей; вывести формулы площадей прямоугольника, па</w:t>
              <w:softHyphen/>
              <w:t>раллелограмма, треугольника, трапеции; доказать одну из глав</w:t>
              <w:softHyphen/>
              <w:t>ных теорем геометрии — теорему Пифагора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обные треугольник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3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34" w:right="34"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      <w:softHyphen/>
              <w:t>ника.</w:t>
            </w:r>
          </w:p>
          <w:p>
            <w:pPr>
              <w:pStyle w:val="ListParagraph1"/>
              <w:spacing w:lineRule="auto" w:line="240" w:before="0" w:after="0"/>
              <w:ind w:left="34" w:right="34" w:firstLine="567"/>
              <w:jc w:val="both"/>
              <w:rPr>
                <w:rStyle w:val="Style11"/>
                <w:rFonts w:ascii="Times New Roman" w:hAnsi="Times New Roman" w:eastAsia="SimSun;宋体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ести понятие подобных треугольни</w:t>
              <w:softHyphen/>
              <w:t>ков; рассмотреть признаки подобия треугольников и их применения; сделать первый шаг в освоении учащимися тригонометриче</w:t>
              <w:softHyphen/>
              <w:t>ского аппарата геометрии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8. Окру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34" w:right="34" w:firstLine="567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      </w:r>
          </w:p>
          <w:p>
            <w:pPr>
              <w:pStyle w:val="ListParagraph1"/>
              <w:spacing w:lineRule="auto" w:line="240" w:before="0" w:after="0"/>
              <w:ind w:left="34" w:right="34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      <w:softHyphen/>
              <w:t>чательными точками треугольника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34" w:right="34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, обобщение и систематизация знаний, умений и навыков за курс геометрии 8 класса.</w:t>
            </w:r>
          </w:p>
          <w:p>
            <w:pPr>
              <w:pStyle w:val="ListParagraph1"/>
              <w:spacing w:lineRule="auto" w:line="240" w:before="0" w:after="0"/>
              <w:ind w:left="34" w:right="34" w:firstLine="567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Школьный урок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едагогами воспитательного потенциала урока предполагает следующее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доверительных отношений между педагогом и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-14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</w:r>
    </w:p>
    <w:p>
      <w:pPr>
        <w:pStyle w:val="Heading1"/>
        <w:ind w:firstLine="709"/>
        <w:rPr/>
      </w:pPr>
      <w:r>
        <w:rPr>
          <w:sz w:val="24"/>
          <w:szCs w:val="24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88"/>
        <w:gridCol w:w="1701"/>
        <w:gridCol w:w="2427"/>
        <w:gridCol w:w="1594"/>
      </w:tblGrid>
      <w:tr>
        <w:trPr>
          <w:trHeight w:val="5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  часов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е работы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R"/>
              <w:widowControl w:val="false"/>
              <w:overflowPunct w:val="false"/>
              <w:autoSpaceDE w:val="false"/>
              <w:ind w:left="-33" w:right="125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лючевые воспитательные задачи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2,3,4,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4,8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2,3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бные треуголь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,2,3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2,3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2,8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426" w:footer="567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Heading1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Приложения к рабочей программе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Heading1"/>
        <w:ind w:firstLine="709"/>
        <w:rPr>
          <w:rFonts w:eastAsia="Calibri"/>
          <w:i/>
          <w:i/>
          <w:iCs/>
          <w:sz w:val="24"/>
          <w:szCs w:val="24"/>
          <w:lang w:val="ru-RU"/>
        </w:rPr>
      </w:pPr>
      <w:r>
        <w:rPr>
          <w:sz w:val="24"/>
          <w:szCs w:val="24"/>
        </w:rPr>
        <w:t xml:space="preserve">Календарно-тематическое планирование курса «Геометрия»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класс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означении типов уроков использованы следующие сокращени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4"/>
          <w:szCs w:val="24"/>
        </w:rPr>
      </w:pPr>
      <w:r>
        <w:rPr>
          <w:rFonts w:eastAsia="FuturaDemiC;Gabriola" w:cs="Times New Roman" w:ascii="Times New Roman" w:hAnsi="Times New Roman"/>
          <w:bCs/>
          <w:sz w:val="24"/>
          <w:szCs w:val="24"/>
        </w:rPr>
        <w:t>Нов. – урок изучения нового материала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. – урок комплексного применения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sz w:val="24"/>
          <w:szCs w:val="24"/>
        </w:rPr>
      </w:pPr>
      <w:r>
        <w:rPr>
          <w:rFonts w:eastAsia="FuturaDemiC;Gabriola" w:cs="Times New Roman" w:ascii="Times New Roman" w:hAnsi="Times New Roman"/>
          <w:bCs/>
          <w:sz w:val="24"/>
          <w:szCs w:val="24"/>
        </w:rPr>
        <w:t>ОС + К – урок обобщения, систематизации и контроля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4"/>
          <w:szCs w:val="24"/>
        </w:rPr>
      </w:pPr>
      <w:r>
        <w:rPr>
          <w:rFonts w:eastAsia="FuturaDemiC;Gabriola" w:cs="Times New Roman" w:ascii="Times New Roman" w:hAnsi="Times New Roman"/>
          <w:bCs/>
          <w:sz w:val="24"/>
          <w:szCs w:val="24"/>
        </w:rPr>
        <w:t xml:space="preserve">Контр. – ур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я, оценки и коррекции зна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4"/>
          <w:szCs w:val="24"/>
        </w:rPr>
      </w:pPr>
      <w:r>
        <w:rPr>
          <w:rFonts w:eastAsia="FuturaDemiC;Gabriola" w:cs="Times New Roman" w:ascii="Times New Roman" w:hAnsi="Times New Roman"/>
          <w:bCs/>
          <w:sz w:val="24"/>
          <w:szCs w:val="24"/>
        </w:rPr>
        <w:t>Комб. – комбинированный урок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FuturaDemiC;Gabriola" w:cs="Times New Roman"/>
          <w:bCs/>
          <w:sz w:val="24"/>
          <w:szCs w:val="24"/>
        </w:rPr>
      </w:pPr>
      <w:r>
        <w:rPr>
          <w:rFonts w:eastAsia="FuturaDemiC;Gabriola" w:cs="Times New Roman" w:ascii="Times New Roman" w:hAnsi="Times New Roman"/>
          <w:bCs/>
          <w:sz w:val="24"/>
          <w:szCs w:val="24"/>
        </w:rPr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971"/>
        <w:gridCol w:w="14"/>
        <w:gridCol w:w="851"/>
        <w:gridCol w:w="2253"/>
        <w:gridCol w:w="1985"/>
        <w:gridCol w:w="1945"/>
        <w:gridCol w:w="1613"/>
        <w:gridCol w:w="142"/>
        <w:gridCol w:w="1559"/>
        <w:gridCol w:w="142"/>
        <w:gridCol w:w="1559"/>
        <w:gridCol w:w="142"/>
        <w:gridCol w:w="708"/>
        <w:gridCol w:w="709"/>
      </w:tblGrid>
      <w:tr>
        <w:trPr>
          <w:trHeight w:val="78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  <w:br/>
              <w:t>результаты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(личностные УУ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</w:tc>
      </w:tr>
      <w:tr>
        <w:trPr>
          <w:trHeight w:val="23" w:hRule="atLeast"/>
        </w:trPr>
        <w:tc>
          <w:tcPr>
            <w:tcW w:w="150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2 ч.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равенства треугольников. Соотношение между сторонами и углами треуголь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</w:rPr>
              <w:t>Знать и уметь применять теоремы о треугольниках при решении простейших зада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У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оставленному плану.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ют содержание в сжатом вид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е пря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</w:rPr>
              <w:t>Знать и уметь применять признаки и свойства параллельных прямых при решении простейших зада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У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оставленному плану.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ют содержание в сжатом вид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именяют правила делового сотрудничества; оценивание своей учебной деятельности; выражают положит. отношение к процессу поз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4ч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пуклые многоугольн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ы многоуголь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ить, какая фигура называется многоугольником, назвать его элемент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такое периметр многоугольника, какой многоугольник называется выпуклым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формулу суммы углов выпуклого многоугольника и решать задачи типа 364 – 370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углы многоугольников, их периметры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углов выпуклого мног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угольник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Сумма углов выпуклого многоугольник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ограмм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раллелограмм, его сво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-я параллелограмма и трапеции, виды трапеций, формулировки свойств и признаков параллелограмма и равнобедренной трапеции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доказыва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менять при решен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 типа 372 – 377, 379 – 383, 39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деление отрезка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некоторые утвержд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чи на построение четырехугольник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знаки параллелограмм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то теме «Параллелограмм»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ограмм, его свойства и призна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информацию в разных формах (текст, графика, символ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пеция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апе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едняя линия трапе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внобедренная трапе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свойст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Фале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орема Фалес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ямоуголь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его элементы, сво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изученные теоремы и применять их при решении задач типа 401 – 415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б. Квад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мба, квадра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и призна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, ромб, квадрат и их свой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и центральная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евая и центральная симмет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свойство геометрических фигу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 «Четырех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угольники: элементы,  свойства, призна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1 по теме: «Четырёх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2 ч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ног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ятие о площади плоских фигу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вносостваленные и равновеликие фигур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лощаде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свойства площадей и формулу для вычисления площади прямоугольни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ести формулу для вычисле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и прямоугольника и использовать ее при решении задач типа 447 – 454, 45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ы для вычисления площадей параллелограмм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а и трапе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доказывать, а такж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у об отношении площадей треугольников, имеющих по равному углу,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 типа 459 – 464, 468 – 472, 474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ног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ощадь прямоугольни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ощадь параллелограмм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еугольни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Формула площади треугольника, формула Герона</w:t>
            </w:r>
          </w:p>
          <w:p>
            <w:pPr>
              <w:pStyle w:val="Normal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б отношении площадей треугольников, имеющих по равному уг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апе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ощадь  трапе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площадей: прямоугольника треугольника, параллелограмм-ма, трапе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четырехуголь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орема Пифаго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у Пифагора и обратную ей теорему, область применения, пифагоровы тройк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, обратная теореме Пифагор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 и следствия из не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лощад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и квадрата и теорема Пифаго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2 по теме: «Площад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21 ч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добных     треугольник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обие треугольник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эффициент подоб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ения пропорциональных отрезков и подобных треугольников, теорему об отношении подобных треугольник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свойство биссектрисы треугольника (задача535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площадей подобных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площадями подобных фигу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тношение площадей подобных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площадями подобных фиг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подобия треугольников.</w:t>
            </w:r>
          </w:p>
          <w:p>
            <w:pPr>
              <w:pStyle w:val="Normal"/>
              <w:spacing w:lineRule="auto" w:line="240" w:before="0" w:after="200"/>
              <w:ind w:left="4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вый признак подобия треугольник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знаки подобия треугольников, определение пропорциональных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ервого признака подобия треугольников.</w:t>
            </w:r>
          </w:p>
          <w:p>
            <w:pPr>
              <w:pStyle w:val="Normal"/>
              <w:spacing w:lineRule="auto" w:line="240" w:before="0" w:after="200"/>
              <w:ind w:left="4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подобия треугольни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и третий признаки подобия треугольник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торой и третий признаки подобия треугольни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ризнаков подобия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добия треуг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признаки подобия и применять их при р/з550 – 555, 559 – 56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ризнаков подобия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изнаков подобия треугольников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ризнаков подобия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изнаков подобия треугольников при решении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3 по теме «Подобные 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567, 568, 570, 572 – 577, а такж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 помощью циркуля и линейки делить отрезок в данном отношении и решать задачи на построение типа 586 – 59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медиан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ойство медиан треуголь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порциональное отрезк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ые работы на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одобия треугольников в измерительных работах на мест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 методом подоб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я циркулем и линейко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одобия в задачах на постро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ятие синуса, косинуса, тангенса острого угла прямоугольного треугольни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тригонометрическое тожд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метрические с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ение значений синуса, косинуса, тангенса некоторых угло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улы связывающие синус, косинус, тангенс, котангенс одного и того же уг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прямоугольного треугольника. Решение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между сторонами и углами  прямоугольн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основное тригонометрическое тождество, решать задачи типа 591 – 60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нтрольная работа №4 по теме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I. Окружность (17 ч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прямой и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заимное расположение прямой и окружности, двух окружносте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ая к окружност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сательная и ее свойст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а кас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ая к окружности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ательная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кущая к окружности</w:t>
            </w:r>
          </w:p>
          <w:p>
            <w:pPr>
              <w:pStyle w:val="Normal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венство отрезков касательных, проведенных из одной точки</w:t>
            </w:r>
          </w:p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етрические соотношения в окружности: свойства секущих и касательных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сная мера дуги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нтральные  вписанные угл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сная мера дуги окруж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вписанном уг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вписанном уг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личина вписанного уг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б отрезках пересекающихся хор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ойства секущих,</w:t>
            </w:r>
            <w:r>
              <w:rPr>
                <w:rFonts w:cs="Times New Roman" w:ascii="Times New Roman" w:hAnsi="Times New Roman"/>
                <w:i/>
                <w:color w:val="548DD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етрические соотношения в окружности: свойство, хор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Центральные и вписанные уг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е и вписанные угл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ойство биссектрисы угла треуголь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рединные перпендикуляры к сторонам треугольника.</w:t>
            </w: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Свойство серединного перпендикуляра к отрезку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точке пересечения высот тре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ойства высот треугольни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етыре замечательные точки треугольника. Окружность Эйлер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писанная и описанная окруж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окружнос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ма  о свойств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исанного четырехугольника окружнос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точке пересечения высот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кружность, описанная около треуголь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писанная и описанная окруж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ная окружнос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окру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о уг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писанного четырехуголь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Зна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казывать эти теоремы и применять при решении задач типа 689 – 696, 701 – 71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описанного четырехугольни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и описанная окруж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кружность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и описанная окруж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5 по теме: «Окруж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менять все изученные теоремы при решении зада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FuturaDemiC;Gabriola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риложение 2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Контрольная работа №1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ема: «Четырёхугольник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Вариант – 1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) Диагонали прямоугольника АВСД пересекаются в точке О. Найдите угол между диагоналями, если  угол АВО = 30º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В параллелограмме КМ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Р проведена биссектриса угла МКР, которая пересекает сторону М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в точке 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а) Докажите, что треугольник КМЕ равнобедренны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б) Найдите сторону КР, если МЕ = 10 см, а периметр параллелограмма равен 52 с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Вариант – 2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) Диагонали ромба КМ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Р пересекаются в точке О. Найдите углы треугольника КОМ, если угол М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Р= 80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На стороне ВС параллелограмма АВСД взята точка М так, что АВ = В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а) Докажите, что АМ – биссектриса угла В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б) Найдите периметр параллелограмма, если СД = 8 см, СМ = 4 с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Контрольная работа №2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ема: «Площадь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Вариант – 1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1) Смежные стороны параллелограмма равны 32 см и 26 см, а один из его углов равен 150º. Найдите площадь параллелограмм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2)  Сторона треугольника равна 5 см, а высота, проведённая к ней, в два раза больше стороны. Найдите площадь треуголь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3) Катеты прямоугольного треугольника равны 6 и 8 см. Найдите гипотенузу и площадь треуголь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4) Найдите площадь и периметр ромба, если его диагонали равны 8 и 10 с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5) Площадь прямоугольной трапеции равна120 см², а её высота равна 8 см. Найдите все стороны трапеции, если одно из оснований больше другого на 6 с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Вариант – 2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1) Одна из диагоналей параллелограмма является его высотой и равна 9 см. Найдите стороны параллелограмма, если его площадь равна 108 см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Сторона треугольника равна 12 см, а высота, проведённая к ней, в три раза меньше. Найдите площадь треуголь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) Один из катетов прямоугольного треугольника равен 12 см, а гипотенуза 13 см. Найдите второй катет и площадь прямоугольного треуголь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4) Диагонали ромба равны 10 и 12 см. Найдите его площадь и перимет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5) Найдите площадь трапеции АВСД с основаниями АД и ВС, если АВ = 12 см, ВС = 14 см, АД = 30 см, угол В равен 150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Контрольная работа №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ема: «Подобные треугольник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Вариант – 1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3440</wp:posOffset>
                </wp:positionH>
                <wp:positionV relativeFrom="paragraph">
                  <wp:posOffset>71755</wp:posOffset>
                </wp:positionV>
                <wp:extent cx="800100" cy="800100"/>
                <wp:effectExtent l="698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800280" cy="800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5pt;margin-top:5.6pt;width:63pt;height:63pt" coordorigin="7343,112" coordsize="1260,1260">
                <v:rect id="shape_0" ID="Полилиния 3" path="l0,0l5400,21600l16200,21600l21600,0l0,0l0,0l2162688,0l-307167232,1444919045l0,0l0,0l2162688,0l-327680000,2126466437l65536,0l0,0l2162688,0l371261440,1444919082l0,0l574423040,1701669204l2170995,0l1481703424,1444919082l0,0l0,0l2162688,0l-327680000,2126466437l65536,0l0,0l2162688,0l-1746862080,1444919047l0,0l2097152,0l2162688,0l-327680000,2126466437l65536,2126446592l0,0l2162688,0l-443482112,1444919081l0,0l0,0l2162688,0l2020671488,1444919047l0,0l0,0l2162688,0l-327680000,2126466437l65536,0l0,0l2162688,0l-922681344,1444918789l99680256,1444919045l2097152,0l39911424,0l-1059192832,1444598877l-1395064832,-369506417l70839890,70255682l70583362,72090683l72025149,2098245l71173170,71042103l70648894,71173181l71435329,70845493l71368736,70517822l71304245,70255670l70779965,2098255l71763011,70321205l71173181,71173171l71237664,70583360l71042100,71435317l2098224,70583367l70583360,2098231l70583348,71173180l71369789,71304258l71697456,72221752l70516768,71435317l71042127,71237664l70779968,70583356l71173184,2098226l71435326,70583346l71369794,70386754l71107637,71173181l71173171,2097196l71304243,70648880l70255668,71369789l71173178,71173171l71237664,70386750l70517813,71107637l72287288,2097196l71304255,72287294l70976562,71107637l72287288,71761952l70976565,70386750l70911029,70976574l70321230,72287288l70778912,70516768l70321214,71173184l70583361,70517824l71762997,71173181l71435329,2884664l71761952,71304245l70714421,71237664l70517822,71173169l2098240,71173185l71435326,70583346l71369794,70386754l72221763,70779977l2098245,70583362l71369786,71173186l2098226,70976564l2098255,71435335l71107637,72287288l2097196,70255671l70255668,2098247l70976564,2098255l70583360,70583368l70779965,2884687l71237664,71173184l70976561,71042101l72025149,2098245l70779969,71500866l71697456,70845496l70516768,72287291l71172128,71369777l70648899,70583348l70779965,2098255l2098226,70976570l71369776,70583361l59,-801213894l792472754,1047804535l4313269,0l65536,1444544512l682622976,1444919047l0,0l0,0l65536,7208960l691011584,1444919047l689963008,1444919047l2162688,0l-647954432,1444918789l99680256,1444919045l0,0l47251456,0l-1742798848,1444599550l-1395064832,-369506417l1349578322,2000436850l1951625274,543517817l1635138167,1310866796l1634562671,1043276396l1933211452,1768120688l1998612334,1852402746l1819628133,1629633893l577729653,1815770912l1030057577,808727074l980885538,1868981602l574449010,573584434l1631221536,1919251558l875700797,1043276336l1765439292,1998611566l1919510074,1766618227l574449006,574043701l2000436783,543386170l1635138167,1646411116l577270895,2000436783l1917874746,980892734l1852786290,1998615412l1668505914,574450025l1701669204,1699618931l1867653239,577659245l1748662048,1769172545l1767121469,544433517l544695630,1634561874l1998594670,1030972218l1835619362,1310749541l1377859429,1851878767l1010708258,2054371959l1983543072,574450785l790771762,980892734l1933802099,1983543072l574450785,790771762l1999584318,1917874746l1999584318,1917874234l980892734,2000436850l1917874746,980892734l1852786290,1998615412l1030972218,1835619362l1310749541,1377859429l1851878767,980885538l1768125281,1411530089l1936026985,2003127840l1836012064,539127393l1097349751,1030321006l1835619362,1310749541l1377859429,1851878767l1010708258,2054371959l1983543072,574450785l790771762,980892734l1933802099,1983543072l574450785,790771762l1999584318,1917874746l980892734,-1613742476l-1093631791,-2133740592l-1127173936,-1328497456l-792801248,-776613711l-792735615,-796405323l-793587528,-776613712l-1261428606,-2116960560l-1194294575,-1244612912l-1194279472,-786395183l-792997759,-776679243l-779169405,-776417143l-2133778299,-1211058736l-1143962671,-2100196143l-2100186928,-1294942512l-776024032,-793587583l-793390914,-776417091l-1093656433,-2133741104l-1211060016,-1294942512l-2100186928,-1143949872l-1110405935,-1177502000l-775958496,-792801152l-796864077,-792932176l546034108,-2116960560l-1093616176,-1110396208l-1278165296,-803160368l-776875842,-793390967l549376179,-1311719728l-1328512815,-1093617712l-1328500016,-1194279472l1010470865,1949988655l1999584318,1010725434l1882879791,62l40960000,0l1173291008,1444599549l-1395064832,-369506417l70446674,70714430l71304247,71107637l70583367,70911041l71631928,71237664l70583360,71369780l70255682,70976562l71107637,70845496l71368736,71173182l70386754,71435317l71435329,71500850l71894094,71631928l71368736,70386750l70583360,70583356l71107645,71042110l2098243,71304259l70386750,72221757l71303200,70714416l70779954,70779970l2098255,70255677l70911043,2098232l2098232,71173185l71435329,70386736l72287291,71894094l71631928,71172128l71107649,70386750l2098243,70976564l2098255,71173183l70779965,70255676l70779965,2098255l71500865,71107657l71369790,70779970l71106592,71500848l71107655,70845502l70909984,71304240l70779970,72025149l71041056,71304248l3867696,71237664l70583360,71369780l70255682,70976562l71107637,70845496l71172128,2098225l71369790,71173181l71107634,71631947l70713376,70911024l71107646,71042110l71304245,71173181l71435329,71631951l71303200,70714416l70779954,70779970l2098255,71304255l71304248,70517822m2884683,70385696c70255671,71042104,71369790,72287282,72287287,2098245c70583367,71173179,70583346,70255674,71368736,71237664c70779968,71173184,71107636,70845502,71368736,70583360c71173172,2884665,71172128,71303200,70976574,2098232c71304255,70517813,70583356,70255682,70385696,71237664c70714430,70255677,70779965,2098232,71435341,71631928c70713376,70911024,71107646,71042110,71304245,71173181c71435329,70845493,59,0,58785792,0c-52494336,1444599230,-1395064832,-369506417,1349709394,2000436850c1866887738,544437358,1935882871,1767121469,544433517,544695630c1634561874,1998594670,1668505914,574450025,1701669204,1699618931c1867653239,577659245,1748662048,1769172545,1767121469,544433517c544695630,1634561874,1043276398,1933211452,980885626,1030513014c574108194,2000436783,1132098362,980885619,1030513014,574108194c792477231,1349663351,2000436850,1650553914,2000436783,-784436166c-776023932,-792932224,-796864072,-793587522,-792866640,548786360c-2100183344,-1244613936,-2116975919,-1294957871,-1110395440,-1093616176c-1093618736,-776024032,-792866686,-796339778,-792866635,546296248c-786384176,-796405373,-792866635,747557304,-793522144,-796732994c-793587522,-776023875,-796733055,-1194319688,-796798688,-776023873c-792801151,-792866639,-780021314,548982914,-1311719728,-2016312367c-1898860336,-1194292783,-2116975151,-803172399,-2117001030,-1127173936c-2133737776,-1211060016,-1194282288,-1194294575,-803172655,-2117001032c-1127173936,-1093615920,-2133741104,-1211060016,-1294942512,-1110396720c-1898858288,-792866784,-1093656400,-1110408751,-1294942512,-803162672c-776023876,-793194366,-776941390,-793194362,-1160765256,-792801248c-779890255,-793390969,-776417091,-1194319730,-792735712,-793259842c-793718595,-776417091,-803197810,-796143182,-776023887,545509760c-1328499504,-1932411952,-1244611120,-1999521328,-1278167600,-803160368c-776875842,-793718656,-792801097,-793718606,-776417091,-1110433649c-803163952,-793718607,548786359,-2133737776,-1244612400,-2100183600c-2133739312,-1294942512,-1194280240,548589600,-1194279728,-1244626735c-775958496,-776023936,-776613756,-796798591,549048504,-803161904c-796864065,-796601922,-780021323,-793194367,-792866626,-776220496c-776089460,545640843,-2133737520,-1261390384,-1093615664,-2100197423c-1110395440,-1177503536,-1093656532,-1093631535,-1110394928,-1110396720c-1093616176,-2083406640,-792735712,-780021314,-796864126,-793390914c-776417091,-1194319730,-1261388336,-1294944048,-1261389616,-1328512047c-1932411952,-1093616176,-803161648,-776875842,-793718656,-792801097c-776941390,-793390974,-796077637,-792801091,-2100223815,-1328512815c-1160727088,-1093631279,-1194295087,-786384688,-2083446655,-1244624943c-1093631279,-786383664,-780021373,-792801150,-796405319,-776810312c545640843,-1093615664,-1110394928,-1294946096,-2100186928,-1143949872c-1110405935,-2049864751,-793194464,-796732995,-796864075,-796798539c1001574590,980889404,792477300,1047673463,987758592,1444919044c57737216,0,-1870725120,1444599550,-1395064832,-369506417c980938322,2037666672,1998611820,1818326586,1867391549,1818324338c1010708258,1886599799,1852400481,980885607,1701734764,1701606738c1969300029,539127668,1768700535,574449006,573584434,1647998752c1919903333,841104741,539111476,1717647991,1030907252,808727074c1010708258,1852390007,980885604,1936877926,1852394612,891436389c790771510,980892734,1998611306,1818326586,1868702269,790784116c980892734,1047679090,1916434236,1953394502,980885619,1768125281c1411530089,1936026985,2003127840,1836012064,539127393,1097349751c1030321006,1835619362,1310749541,1377859429,1851878767,980885538c574452579,1701669204,1699618931,1867653239,577659245,2000436783c544895802,1635138167,841104748,1043276344,1933211452,544424826c1635138167,841104748,1043276344,980889404,1047679090,980889404c1047679088,1916434236,980892734,1047679090,1916434236,1953394502c980885619,574452579,1701669204,1699618931,1867653239,577659245c1631221536,1768514419,1767121469,544433517,544695630,1634561874c1998594670,1849780282,574450035,1701669204,1699618931,1867653239c577659245,2000436783,544895802,1635138167,841104748,1043276344c1933211452,544424826,1635138167,841104748,1043276344,980889404c1047679090,1949988668,-1568611778,980889404,792477300,1047673463c1916434236,980892734,1047679090,1916434236,1953394502,980885619c574452579,1701669204,1699618931,1867653239,577659245,1631221536c1768514419,1767121469,544433517,544695630,1634561874,1998594670c1849780282,574450035,1701669204,1699618931,1867653239,577659245c2000436783,544895802,1635138167,841104748,1043276344,1933211452c544424826,1635138167,841104748,1043276344,980889404,1047679090c1949988668,1043292769,1949988668,-796602050,-796864066,-776417092c-792801152,-793718606,-793194307,-2033114955,-1143949872,-2116960560c-1110408495,-1278165296,-803160368,-776417092,-792801152,-792801102c-776482633,-793390976,-776417091,-786420593,-792801151,-796732994c-776613710,-780021374,-776810366,-779169405,-793390967,549376179c-1093631535,-2133740848,-1127172656,-1110395440,-1093616176,-2083406640c-779890400,-792801152,-776089422,-2133778290,-1211060016,-1194282288c-1194294575,-803172399,-776941379,-793063293,-1194319688,-792801248c-796274255,-780021323,-793587582,-792866635,-792801091,-1076879175c-1328512815,-2100184368,-1160726320,1010546896,1949988655,1999584318c-2126613958,-1093616176,-1244613936,-792932320,57790910,0c-1976631296,1444599550,-1395064832,-369506417,1349578322,2000436850c1951625274,543517817,1635138167,1310866796,1634562671,1043276396c1933211452,1768120688,1998612334,1852402746,1819628133,1629633893c577729653,1815770912,1030057577,808727074,980885538,1868981602c574449010,573584434,1631221536,1919251558,875700797,1043276336c1765439292,1998611566,1919510074,1766618227,574449006,574043701c2000436783,543386170,1635138167,1646411116,577270895,2000436783c1917874746,980892734,1852786290,1998615412,1668505914,574450025c1701669204,1699618931,1867653239,577659245,1748662048,1769172545c1767121469,544433517,544695630,1634561874,1998594670,1030972218c1835619362,1310749541,1377859429,1851878767,1010708258,2054371959c1983543072,574450785,790771762,980892734,1933802099,1983543072c574450785,790771762,1999584318,1917874746,1999584318,1917874234c980892734,2000436850,1917874746,980892734,1852786290,1998615412c1030972218,1835619362,1310749541,1377859429,1851878767,980885538c1768125281,1411530089,1936026985,2003127840,1836012064,539127393c1097349751,1030321006,1835619362,1310749541,1377859429,1851878767c1010708258,2054371959,1983543072,574450785,790771762,980892734c1933802099,1983543072,574450785,790771762,1999584318,1917874746c980892734,-2132656524,1999584418,1010725946,1916434223,980892734c2000436850,1917874746,980892734,1852786290,1998615412,1030972218c1835619362,1310749541,1377859429,1851878767,980885538,1768125281c1411530089,1936026985,2003127840,1836012064,539127393,1097349751c1030321006,1835619362,1310749541,1377859429,1851878767,1010708258c2054371959,1983543072,574450785,790771762,980892734,1933802099c1983543072,574450785,790771762,1999584318,1917874746,980892734c794976628,980892734,-2066661772,-2133737776,-1194279728,-1093631791c-1328500016,-1194279472,-786385456,-793390970,-776023877,-796733055c-792801091,549376179,-1194279728,-1093631791,-1093618992,-1211058224c-1244626735,-1194279472,539791313,-1093631535,-2100183344,-1244613936c-2116975919,-1294957871,-1898871855,-1244624431,-1093618736,-796798688c-776810306,-793390976,-793390916,-792866627,-776154946,-2083446653c-1093631791,-1110396208,-786395439,-793718656,-793587529,-796733000c546296248,-1328497200,-1160739887,-803161904,-1093656392,-1982746160c-2116962864,-1294957871,-1110395440,-1093616176,-803161648,-796864065c-776286032,-793194366,1001967802,980889404,792477300,1047673463c980889404,1030307440,37835810,0,607125504,1444599764c-1395064832,-369506417,71036498,71762997,71107637,70583352c70385696,70779965,70255676,70779965,2098255,70911048c70976574,71107660,70911032,70386750,70909984,71696416c71107637,71173181,71435329,71173181,71500860,70254624c71238721,70911029,71500866,70778912,71500855,70255687c71042101,71631947,71106592,2098224,71304259,70911038c71631920,72286240,70976562,71107637,70845496,2097196c71304254,70255667,70779965,70255671,70779974,2098255c71631928,71303200,70321200,71435326,2098251,2098241c71173183,71500859,70255687,71042101,70845502,71106592c2098224,71304259,70911038,2098229,71173185,70779974c70976560,71107660,2098238,71107639,71762992,71042104c70845502,70778912,71566397,71304254,70255676,70779974c70845493,538116128,70778912,70779965,70779974,71304248c70386750,71107632,70583352,70582304,2098229,70321214c71500865,70517814,71107637,72287288,2097196,72025138c70911041,70714416,70386763,71107632,72287288,71499808c70255687,70779977,70779964,72287297,71368736,71173170c70452277,2098238,71107644,71107637,72287288,71237664c2098238,70583349,71237664,70386750,70517822,2884675c70385696,71304267,70321200,71435326,70779962,71368736c71173170,70452277,2098238,2098234,70583357,2098233c71435326,71173181,70583368,70779965,3867727,32c1010546896,1949988655,19996734,0,-769654784,1444599550c-1395064832,-369506417,61010,0,0,0c-755499008,2126468039,-751828992,2126468039,-748158976,2126468039c-744488960,2126468039,-741343232,2126468039,-735051776,2126468039c-1582301184,1444918323,-633864192,2126468086,1310720000,1377859429c-633836177,2126468086,0,0,196608,2003107840c-44512,-65536,-50114,-1,-1,-1c-1,-1,-1,-1,-1,1933836287c-633833696,2126468086,-855113728,2126468039,-851443712,2126468039c0,0,-1217396736,1444918926,65536,1917845504c15422,0,864026624,2126466441,864026624,2126466441c0,0,0,0,-1107296256,47824c0,792461312,14967,0,0,0c2162688,0,-327680000,2126466437,65536,0c0,0,2162688,0,-327680000,2126466437c65536,0,0,0,3211264,0c-327680000,2126466437,65536,1444872192,0,0c-1330642944,1444919082,3145728,0,2162688,0c-327680000,2126466437,65536,0,0,0c4259840,0,65536,1444544512,1352663040,1444919043c0,0,0,0,65536,1766588416c1357931886,1444919043,1356857344,1444919043,2162688,0c-327680000,2126466437,65536,0,0,0c3211264,0,-327680000,2126466437,65536,1444872192c0,0,4390912,7077999,3145839,0c64028672,0,-1310720000,1444599773,-1395064832,-369506417c980938322,2037666672,1998611820,1818326586,1867391549,1818324338c1010708258,1886599799,1852400481,980885607,1701734764,1701606738c1969300029,539127668,1768700535,574449006,573584434,1647998752c1919903333,841104741,539111476,1717647991,1030907252,808727074c1010708258,1852390007,980885604,1936877926,1852394612,891436389c790771510,980892734,1998611306,1818326586,1868702269,790784116c980892734,1047679090,1916434236,1953394502,980885619,1768125281c1411530089,1936026985,2003127840,1836012064,539127393,1097349751c1030321006,1835619362,1310749541,1377859429,1851878767,980885538c574452579,1701669204,1699618931,1867653239,577659245,2000436783c544895802,1635138167,841104748,1043276344,1933211452,544424826c1635138167,841104748,1043276344,980889404,1047679090,980889404c1047679088,1916434236,980892734,1047679090,1916434236,1953394502c980885619,574452579,1701669204,1699618931,1867653239,577659245c1631221536,1768514419,1767121469,544433517,544695630,1634561874c1998594670,1849780282,574450035,1701669204,1699618931,1867653239c577659245,2000436783,544895802,1635138167,841104748,1043276344c1933211452,544424826,1635138167,841104748,1043276344,980889404c1047679090,1949988668,-1568611778,980889404,792477300,1047673463c1916434236,980892734,1047679090,1916434236,1953394502,980885619c574452579,1701669204,1699618931,1867653239,577659245,1631221536c1768514419,1767121469,544433517,544695630,1634561874,1998594670c1849780282,574450035,1701669204,1699618931,1867653239,577659245c2000436783,544895802,1635138167,841104748,1043276344,1933211452c544424826,1635138167,841104748,1043276344,980889404,1047679090c1949988668,1043292769,1949988668,-796667586,-793390916,-793194307c-1882120011,-1110408751,539803344,-1093631279,-1110407215,539803344c-2133740592,-1127173936,-2100183344,-1093616176,-793194464,-792997705c-793522000,-779955792,-2117001076,-1093618992,-803161904,-779365956c-792997759,-1294982984,-779890400,-796733055,-792801091,-1194319687c-792735712,-780021320,-792932212,-792866635,-792801091,-2133778247c-2016299568,539801808,-1093615664,-1194279472,-1328497456,-1932426543c-796798688,-779365956,549179521,-1093615664,-2100198959,-1294946096c-1244611632,-1110393392,-1177502000,-793260000,-793456464,-796405328c-803197768,-779365966,-779955839,-793718656,-793587528,-779955792c-1328537460,-1278181167,-1127185455,-1110395440,-1328512303,-1194293551c539791057,-2133737520,-1294944048,-1261388080,-2100184880,-803173167c-796864065,-792932168,-780086859,-1194319733,-793063392,-776089410c-796864126,-796864065,-792932168,-780086859,792476555,1047804535c980889404,-796770702,-776023886,-796405376,64082357,0c936378368,1444599549,-1395064832,-369506417,1349709394,2000436850c1866887738,544437358,1935882871,1767121469,544433517,544695630c1634561874,1998594670,1668505914,574450025,1701669204,1699618931c1867653239,577659245,1748662048,1769172545,1767121469,544433517c544695630,1634561874,1043276398,1933211452,980885626,1030513014c574108194,2000436783,1132098362,980885619,1030513014,574108194c792477231,1349663351,2000436850,-801213382,-792801121,-792866633c-793587536,-796733008,-776220491,-792866676,549048510,-803161904c-776089416,-776023932,-792932224,-796470864,-792801096,-792866627c549048510,-2083407152,-1932411952,-2083421487,-1949204271,1999584300c1010725946,1635007095,1010708322,1047804535,-786386224,-792801150c-786423620,-776417145,-792997759,-1110433611,-1294946096,-1160737839c-1294942512,-2117001184,-1127173936,-2116960560,-1093631279,-2100195375c-1143949872,-1110405935,-1177502000,-796864224,-793653072,-779955778c-2117001077,-779890400,-793390969,-776089423,-792932213,-2100223816c-1160727088,-2100198959,-1127173936,539801808,-1076854319,-1328512815c-1093618992,-1110407215,-1177502000,-792997856,-796733000,-796864075c-779955792,-796864125,750375102,-793456608,-780021314,-796667518c-776089409,-792932213,-2100223816,-2049854000,-1194279472,-1244624943c-1160740399,-1127171888,-786384688,-796864127,-776679243,-796733055c-793718606,548982972,-1110394672,-1093630767,-1127186223,-2033078064c-1093617456,-1110393392,-2049864751,-796733152,-796536395,-792801091c-792801093,-793194317,-803193927,-776089416,-776613758,-776613760c1018220673,1949988655,980892734,794976628,980892734,1836589172c1886599788,1030054753,1701998626,1987208563,540942949,-803161392c-776875842,-796405373,-792866635,1015992760,1949988655,980892734c794976628,980892734,-1194312076,-792735712,-793259842,-793718595c-776417091,-803197810,-795946565,-792801103,-792866633,-796733008c-776220491,-792866676,-780021314,750309506,-793522144,-796732994c-793587522,-776023875,-796733055,-1194319688,-796798688,-776023873c-792801151,-792866639,-780021314,548982914,-786384176,-793718655c-792801092,-776875842,-793718656,-792801097,-793718606,-776417091c538979470,-2116962096,-1143963183,-1261390384,-1294942512,-2100186928c-1143949872,-2116973359,-1093616944,-803161648,-776613708,-796733041c-776220491,-792866676,-780021314,750309506,549113888,-2116960560c-1211056432,-1328497200,-1110393392,-1127170352,-803175471,-796143182c-776023887,545509760,-1328497200,-2133737520,-1294946096,-1244611632c-1110393392,-2116960560,-1194294575,548982816,-2133752879,-1294942512c-1882079792,-792801248,-779890255,-793390969,-776417091,-1294983025c-793456608,-776220496,-792866676,-776351563,-793390968,792473276c1047804535,980889404,55656050,0,-1927282688,1444599544c-1395064832,-369506417,980938322,2037666672,1998611820,1818326586c1867391549,1818324338,1010708258,1886599799,1852400481,980885607c1701734764,1701606738,1969300029,539127668,1768700535,574449006c573584434,1647998752,1919903333,841104741,539111476,1717647991c1030907252,808727074,1010708258,1852390007,980885604,1936877926c1852394612,891436389,790771510,980892734,1998611306,1818326586c1868702269,790784116,980892734,1047679090,1916434236,1953394502c980885619,1768125281,1411530089,1936026985,2003127840,1836012064c539127393,1097349751,1030321006,1835619362,1310749541,1377859429c1851878767,980885538,574452579,1701669204,1699618931,1867653239c577659245,2000436783,544895802,1635138167,841104748,1043276344c1933211452,544424826,1635138167,841104748,1043276344,980889404c1047679090,980889404,1047679088,1916434236,980892734,1047679090c1916434236,1953394502,980885619,574452579,1701669204,1699618931c1867653239,577659245,1631221536,1768514419,1767121469,544433517c544695630,1634561874,1998594670,1849780282,574450035,1701669204c1699618931,1867653239,577659245,2000436783,544895802,1635138167c841104748,1043276344,1933211452,544424826,1635138167,841104748c1043276344,980889404,1047679090,1949988668,-1568611778,980889404c792477300,1047673463,1916434236,980892734,1047679090,1916434236c1953394502,980885619,574452579,1701669204,1699618931,1867653239c577659245,1631221536,1768514419,1767121469,544433517,544695630c1634561874,1998594670,1849780282,574450035,1701669204,1699618931c1867653239,577659245,2000436783,544895802,1635138167,841104748c1043276344,1933211452,544424826,1635138167,841104748,1043276344c980889404,1047679090,1949988668,1043292769,1949988668,-776286146c-776417152,-776417150,-792866681,-780021314,546099586,-1949188912c-1143961391,-1110395440,-1882081072,-2083446740,-1244611376,-1194279472c-786385456,-776941440,-792735615,-793259842,-793718595,-776941390c546099586,-1093616688,-1194282032,-1244624943,-1160740399,-803161904c-793390915,-776023878,-796864128,-776286027,-776089470,548786315c-1949191472,-1160740399,-1211060016,-1294955567,-1110396720,-1882081072c-1093656532,-1143962927,-2016298800,-2100186928,-803173167,-793194317c-776023873,-793390974,545509815,-2100183344,-796602080,-776286032c1001443458,980889404,792477300,1047673463,56688640,0c-1398734848,1444599550,-1395064832,-369506417,1349709394,2000436850c1866887738,544437358,1935882871,1767121469,544433517,544695630c1634561874,1998594670,1668505914,574450025,1701669204,1699618931c1867653239,577659245,1748662048,1769172545,1767121469,544433517c544695630,1634561874,1043276398,1798993724,544109157,1635138167c841104748,1010708258,2054371959,1983543072,574450785,790771762c980892734,1933802099,1983543072,574450785,790771762,980892734c1735287148,1983543072,574450785,1429040741,1043276371,980889404c1047679090,1949988668,1819113504,1634759482,574448995,1936028272c1702261349,-1076871646,-1194295087,-1244611376,-1244611120,-1194279472c-803162672,548458685,-2133752879,-1160724784,-803162672,-776089416c-776613758,-793718656,-796732998,-793587528,-779365955,-2066669435c-2133737776,-786383664,-793718656,-776023887,546034050,-2016312367c-1982746416,-2049853232,-1882095151,-1194319814,-2100183600,-1143949872c-1244611632,-2100184368,-1328512047,-1932411952,-1949188656,-803174959c-776744776,-786420608,-796733055,-776154952,-792997757,-780086856c-779169405,-776417143,-1076879227,-1211056432,-1328497200,-1328500016c-1244626223,-1932411952,-2083406384,-803172655,-776023876,-793194366c-776941390,-776417146,-1999560562,-1093616944,-1932411952,-1194279472c-1093616944,540783312,-1194281776,-1160740399,-2116975663,-1194294831c539802064,-1093616944,-1093631279,-1949204271,-803162672,-776941388c545444238,-2016312367,-1982746416,-1127171888,-1882095151,-793587680c-793259842,-792801092,-792866634,-780021314,546099586,-2133737520c-1093617456,-2133741104,-2116962864,-1194294575,-792801248,-779365953c-1294983038,-1261390384,-1110395440,-1882081072,-793063392,-776089410c-779955839,-796667520,-796732998,-793587528,-792801091,549376179c-1194281776,-1143951152,-1278165296,540782800,-2133740592,-1076853807c-1093615664,-1093618992,-786384432,-793718656,-776023887,546034050c-1143949104,-786384688,-793718656,-776023887,546034050,-803163440c-776941377,-776941440,-803197819,-776023878,-776023934,-796143232c-2083446603,-1328511023,-786398511,-793063288,-776220482,-792866676c-793063240,548589758,-1093616944,-1328497456,-1261388336,-1093616176c-786384432,-793718656,-776023887,548786306,-803161904,-793259854c-793194320,-792801092,-793390924,-780021319,-793587582,546230712c-803175983,-780086860,-793522045,-792932168,-1261428552,-2100185648c-1127183151,540784848,1999584288,4092986,54591488,0c-1021247488,1444599683,-1395064832,-369506417,980938322,2037666672c1998611820,1818326586,1867391549,1818324338,1010708258,1886599799c1852400481,980885607,1701734764,1701606738,1969300029,539127668c1768700535,574449006,573584434,1647998752,1919903333,841104741c539111476,1717647991,1030907252,808727074,1010708258,1852390007c980885604,1936877926,1852394612,891436389,790771510,980892734c1998611306,1818326586,1868702269,790784116,980892734,1047679090c1916434236,1953394502,980885619,1768125281,1411530089,1936026985c2003127840,1836012064,539127393,1097349751,1030321006,1835619362c1310749541,1377859429,1851878767,980885538,574452579,1701669204c1699618931,1867653239,577659245,2000436783,544895802,1635138167c841104748,1043276344,1933211452,544424826,1635138167,841104748c1043276344,980889404,1047679090,980889404,1047679088,1916434236c980892734,1047679090,1916434236,1953394502,980885619,574452579c1701669204,1699618931,1867653239,577659245,1631221536,1768514419c1767121469,544433517,544695630,1634561874,1998594670,1849780282c574450035,1701669204,1699618931,1867653239,577659245,2000436783c544895802,1635138167,841104748,1043276344,1933211452,544424826c1635138167,841104748,1043276344,980889404,1047679090,1949988668c-1568611778,980889404,792477300,1047673463,1916434236,980892734c1047679090,1916434236,1953394502,980885619,574452579,1701669204c1699618931,1867653239,577659245,1631221536,1768514419,1767121469c544433517,544695630,1634561874,1998594670,1849780282,574450035c1701669204,1699618931,1867653239,577659245,2000436783,544895802c1635138167,841104748,1043276344,1933211452,544424826,1635138167c841104748,1043276344,980889404,1047679090,1949988668,1043292769c1949988668,-776286146,-793390976,-796733008,-793587528,-776023875c-779955839,-1127210868,-1999533103,-1244611632,-1194279472,539791313c-1110394672,-2033076016,-1328498480,-1194294575,-2083409200,-1110433748c-2049855280,-1261388080,-1194293295,-1093618992,-2100198959,539790545c-1160728368,-1194294575,-1110396208,-2116960560,-1932426543,-775958496c548982912,-1244626735,-1244624687,-1194279472,-803161904,-793390925c-792932162,-779955787,-776417152,-776613753,-793063295,545640888c-1328498736,-1328499504,1010534353,1949988655,1999584318,4092474c0,0,54591488,0,1683030016,1444599549c-1395064832,-369506417,1349578322,2000436850,1951625274,543517817c1635138167,1310866796,1634562671,1043276396,1933211452,1768120688c1998612334,1852402746,1819628133,1629633893,577729653,1815770912c1030057577,808727074,980885538,1868981602,574449010,573584434c1631221536,1919251558,875700797,1043276336,1765439292,1998611566c1919510074,1766618227,574449006,574043701,2000436783,543386170c1635138167,1646411116,577270895,2000436783,1917874746,980892734c1852786290,1998615412,1668505914,574450025,1701669204,1699618931c1867653239,577659245,1748662048,1769172545,1767121469,544433517c544695630,1634561874,1998594670,1030972218,1835619362,1310749541c1377859429,1851878767,1010708258,2054371959,1983543072,574450785c790771762,980892734,1933802099,1983543072,574450785,790771762c1999584318,1917874746,1999584318,1917874234,980892734,2000436850c1917874746,980892734,1852786290,1998615412,1030972218,1835619362c1310749541,1377859429,1851878767,980885538,1768125281,1411530089c1936026985,2003127840,1836012064,539127393,1097349751,1030321006c1835619362,1310749541,1377859429,1851878767,1010708258,2054371959c1983543072,574450785,790771762,980892734,1933802099,1983543072c574450785,790771762,1999584318,1917874746,980892734,-2132656524c1999584418,1010725946,1916434223,980892734,2000436850,1917874746c980892734,1852786290,1998615412,1030972218,1835619362,1310749541c1377859429,1851878767,980885538,1768125281,1411530089,1936026985c2003127840,1836012064,539127393,1097349751,1030321006,1835619362c1310749541,1377859429,1851878767,1010708258,2054371959,1983543072c574450785,790771762,980892734,1933802099,1983543072,574450785c790771762,1999584318,1917874746,980892734,794976628,980892734c-1160757644,-1244626735,-2100186928,-1294944048,-1093616176,-2100198959c-803173167,-779365956,-792997752,-792866635,747622840,-793194464c-776417091,-793194362,-796733008,-776810312,-803197821,-776941379c-792801147,-796405324,-793587528,-780021314,747426178,-793718752c-796732998,-793587528,-776023875,-779955839,-1076879220,-1194295087c-796864224,-796339787,-792866635,548982968,-1244613680,-1127170352c-2100185648,-1194295087,-1244624943,-1160740399,-2049853232,-793260000c-793456464,998756784,980889404,792477300,1047673463,980889404c52510320,0,-1505689600,1444599550,-1395064832,-369506417c1349709394,2000436850,1866887738,544437358,1935882871,1767121469c544433517,544695630,1634561874,1998594670,1668505914,574450025c1701669204,1699618931,1867653239,577659245,1748662048,1769172545c1767121469,544433517,544695630,1634561874,1043276398,1647998780c1043297091,1933211452,980885626,1030513014,573846050,2000436783c1132098362,980885619,1030513014,573846050,2000436783,1684566842c1715107616,1030515817,1179010594,575030854,1983543072,574450785c1634036835,1043276402,1815770940,543649377,1634024055,1933669491c574447977,1378710898,1043276373,980889404,1047679090,1949988668c-796864194,-780021328,-776417144,-776417152,546099586,-786384688c-793522045,-796667461,-776417103,546099586,-1093615664,-2083406896c-1244624943,-1110393392,-1244623919,548589600,-1803492811,-1160765386c-1328497712,-2116976175,-2049855280,-775958496,-793390976,-780021324c-793718654,-792997710,-792866635,546296248,-1311719728,-2016312367c-1898860336,-1194292783,-2116975151,-803172399,548524222,-1211057968c-1244611376,-1244626735,-1194279472,-803161904,-1294982984,-2016310319c-2116962096,-1244611632,980889404,2000436852,1718580026,1886996596c795764072,980892734,-1110425996,-1194280752,-792735712,-776023877c-793718647,-793390924,-803193927,-796143182,-776613710,-796733055c-2066669384,-2133737776,-2083406640,-1949189168,-792735712,-776023877c-793718647,-793390924,-1076879175,-1882095407,-1093616432,-1278180399c-1143947568,-1110405935,-1160726320,539799760,-1328496688,980889404c2000436852,1718580026,1886996596,795764072,980892734,-2133770636c-1143951152,-1244611632,-1093616688,-2133740592,-1127173936,-1328497456c-2100223956,-1244626735,-1278180399,-1143947568,-1110405935,-1160726320c539799760,-2133753135,-1076842288,-2033076784,-1194280752,-1261428677c-1160724784,-1211060016,-2100186928,-803173167,-793456450,545509821c-1211057968,-793522144,-793718597,1999584434,1010725946,1869822583c2034791526,1852139632,2000436783,-801213382,-779365955,-2100223867c-1093618224,-1244626735,-803160880,-793390925,-792932162,-779955787c-793194368,-2132664136,-2100223852,-1093618224,-1244626735,-2083406640c-794832864,-796601928,-793522000,-796864066,792473264,1047804535c3015740,0,53542912,0,-2125398016,1444598937c-1395064832,-369506417,1349709394,2000436850,1866887738,544437358c1935882871,1767121469,544433517,544695630,1634561874,1998594670c1668505914,574450025,1701669204,1699618931,1867653239,577659245c1748662048,1769172545,1767121469,544433517,544695630,1634561874c1043276398,1933211452,980885626,1030513014,574108194,2000436783c1132098362,980885619,1030513014,574108194,792477231,1349663351c2000436850,-784436166,-793390970,-792866627,-780021314,-792866686c-793521986,-1093656386,-1110408495,-1999520048,-1110395440,-1882081072c549113888,-2100183344,-2016299568,-2116962864,-1294957871,-1110395440c-1093616176,-2083406640,-776286176,-776220541,-779955828,-796864125c-792801091,746836412,-776417248,-796733055,-796864066,-796405320c-796798539,-792801094,545509820,-803161904,-776941379,-796405373c-792801091,545509820,-1328497200,-1143963183,-1261390384,-1898858288c-1076879316,-1110393136,-1127171888,-1110396720,-1882081072,-793260000c-776941379,-793390969,-776417091,-2132664177,-1076879213,-1244626735c-1127172912,-2100185648,-803163952,-776941380,-793390974,-776941380c-793194366,548458682,-803163440,-793194314,-792866633,-2117001032c-1294942512,-1244626735,-1244611376,-1110393392,-1278165296,-803160368c-776875842,-776613751,-796733055,749785266,-796798688,-776023873c-792801151,-792866639,-780021314,548982914,-1143950640,-1261391664c-2100185648,-803173167,-776023884,-796733055,-793587522,-796864075c-792801091,-1194319687,-2066629168,-2133737776,-1328497456,-1194293551c-1177504304,549376032,-1244610608,-1244626735,-1093618480,-1949191472c-803174959,-776023884,-796733055,-793325384,-792866635,-779103816c-1194319739,-776024032,-776286078,-779366016,-776417150,545640847c-1194279728,-1093631791,-1093618992,-803161648,-1093656392,-1244626223c-1244624943,-2100198959,-1244613936,-1110393392,-1177502000,-792932320c-796733008,-792932171,-796733008,-793063240,-803197768,-793718601c-776089416,-776613758,-776613760,-792801151,-793718606,-792866627c-780021314,548982914,-803163440,-776941379,-796405373,-779365955c-1211096955,-1328497200,-1194279472,-2049863727,-792801248,-2083446607c-2100198959,-1093631791,-2116961840,-1294957871,-803162672,-776417092c548458624,-803161904,-776875842,-776613751,-796733055,1001443506c980889404,2126462580,54591488,0,1729232896,1444599549c-1395064832,-369506417,980938322,2037666672,1998611820,1818326586c1867391549,1818324338,1010708258,1886599799,1852400481,980885607c1701734764,1701606738,1969300029,539127668,1768700535,574449006c573584434,1647998752,1919903333,841104741,539111476,1717647991c1030907252,808727074,1010708258,1852390007,980885604,1936877926c1852394612,891436389,790771510,980892734,1998611306,1818326586c1868702269,790784116,980892734,1047679090,1916434236,1953394502c980885619,1768125281,1411530089,1936026985,2003127840,1836012064c539127393,1097349751,1030321006,1835619362,1310749541,1377859429c1851878767,980885538,574452579,1701669204,1699618931,1867653239c577659245,2000436783,544895802,1635138167,841104748,1043276344c1933211452,544424826,1635138167,841104748,1043276344,980889404c1047679090,980889404,1047679088,1916434236,980892734,1047679090c1916434236,1953394502,980885619,574452579,1701669204,1699618931c1867653239,577659245,1631221536,1768514419,1767121469,544433517c544695630,1634561874,1998594670,1849780282,574450035,1701669204c1699618931,1867653239,577659245,2000436783,544895802,1635138167c841104748,1043276344,1933211452,544424826,1635138167,841104748c1043276344,980889404,1047679090,1949988668,-1568611778,980889404c792477300,1047673463,1916434236,980892734,1047679090,1916434236c1953394502,980885619,574452579,1701669204,1699618931,1867653239c577659245,1631221536,1768514419,1767121469,544433517,544695630c1634561874,1998594670,1849780282,574450035,1701669204,1699618931c1867653239,577659245,2000436783,544895802,1635138167,841104748c1043276344,1933211452,544424826,1635138167,841104748,1043276344c980889404,1047679090,1949988668,1043292769,1949988668,-796798658c-776023873,-792801151,-792866639,-780021314,546099586,-786384176c-792932211,-796470850,-792801096,-793718595,-796077637,-792801091c545509820,-1093618992,-1076854319,-1194295087,-2100195375,-1898858288c-792932320,-796733008,-792932171,-796733008,-796405320,-796798539c-776417094,-1093656443,-1965968944,-1160727088,-1093631279,539800272c-1328498736,-1328499504,539789265,-1244626735,-1244624687,-1194279472c539802064,-1328512815,-2116976175,-1227848751,-1244613424,-1194279472c1010547152,1949988655,1999584318,4092474,0,0c54591488,0,1588723712,1444599549,-1395064832,-369506417c1349709394,2000436850,1866887738,544437358,1935882871,1767121469c544433517,544695630,1634561874,1998594670,1668505914,574450025c1701669204,1699618931,1867653239,577659245,1748662048,1769172545c1767121469,544433517,544695630,1634561874,1043276398,1933211452c980885626,1030513014,574108194,2000436783,1132098362,980885619c1030513014,574108194,792477231,1349663351,2000436850,-784436166c-793390970,-792866627,-780021314,-792866686,-793521986,-1093656386c-1110408495,-1999520048,-1110395440,-1882081072,549113888,-2100183344c-2016299568,-2116962864,-1294957871,-1110395440,-1093616176,-2083406640c-776286176,-776220541,-779955828,-796864125,-792801091,746836412c-776417248,-796733055,-796864066,-796405320,-796798539,-792801094c545509820,-803161904,-776941379,-796405373,-792801091,545509820c-1328497200,-1143963183,-1261390384,-1898858288,-1076879316,-1110393136c-1127171888,-1110396720,-1882081072,-793260000,-776941379,-793390969c-776417091,-2132664177,-1076879213,-1244626735,-1127172912,-2100185648c-803163952,-776941380,-793390974,-776941380,-793194366,548458682c-803163440,-793194314,-792866633,-2117001032,-1294942512,-1244626735c-1244611376,-1110393392,-1278165296,-803160368,-776875842,-776613751c-796733055,749785266,-796798688,-776023873,-792801151,-792866639c-780021314,548982914,-1143950640,-1261391664,-2100185648,-803173167c-776023884,-796733055,-793587522,-796864075,-792801091,-1194319687c-2066629168,-2133737776,-1328497456,-1194293551,-1177504304,549376032c-1244610608,-1244626735,-1093618480,-1949191472,-803174959,-776023884c-796733055,-793325384,-792866635,-779103816,-1194319739,-776024032c-776286078,-779366016,-776417150,545640847,-1194279728,-1093631791c-1093618992,-803161648,-1093656392,-1244626223,-1244624943,-2100198959c-1244613936,-1110393392,-1177502000,-792932320,-796733008,-792932171c-796733008,-793063240,-803197768,-793718601,-776089416,-776613758c-776613760,-792801151,-793718606,-792866627,-780021314,548982914c-803163440,-776941379,-796405373,-779365955,-1211096955,-1328497200c-1194279472,-2049863727,-792801248,-2083446607,-2100198959,-1093631791c-2116961840,-1294957871,-803162672,-776417092,548458624,-803161904c-776875842,-776613751,-796733055,1001443506,980889404,792477300c1047673463,792477300,1047673463,980889404,26295920,0c-1269694464,1444599544,-1395064832,-369506417,70708818,70583348c70779965,2098229,70911048,70976574,71107660,70911032c70386750,71368736,70321214,72221755,70255668,72090690c71106592,2098224,71304259,70911038,2098229,70321214c70583369,71304255,71107640,71435343,70583371,71106592c71304254,72025148,71237664,70386750,70517813,71107637c72287288,2097196,71304255,70386736,70976568,2098224c70321214,70583369,70779965,2098255,71173185,71368736c70255682,71828544,71042104,2098232,71499816,70779975c70583362,72287291,70779964,2097193,2098232,70386753c71304245,71435329,70779965,70255674,70779964,2621472c70911048,70976574,71107660,70911032,71042096,2688056c2097196,71304255,71107640,70779974,72025151,71499808c70583367,71107633,70845502,70516768,71369784,70779974c70976575,71107640,2098251,2098232,70255681,71173180c71304254,70255667,70779965,70255671,70779974,3867704c32,1444599561,4259840,0,65536,1444544512c-521142272,1444919026,0,0,0,0c65536,6553600,2092957798,1444919043,2091909120,1444919043c2162688,0,-327680000,2126466437,65536,0c0,0,3211264,0,1882193920,1444919047c1156579328,1444918730,1445986304,1444919048,1444937728,1444919048c1156579328,1444918730,35717120,0,651296768,1444599764c-1395064832,-369506417,1349709394,2000436850,1866887738,544437358c1935882871,1767121469,544433517,544695630,1634561874,1998594670c1668505914,574450025,1701669204,1699618931,1867653239,577659245c1748662048,1769172545,1767121469,544433517,544695630,1634561874c1043276398,1664775996,1919904879,1983543072,574450785,808464432c790769712,980892734,1998617203,1818326586,942809661,1010708258c2054371959,1998615363,1818326586,942809661,1010708258,1634482807c1998612334,1935762746,1769161076,1914846561,1431448949,1010708258c1916434223,1010725456,1047804535,-786421450,-776613760,-776941432c546099586,-2133737520,-1160728368,-1194294575,-1244624943,-1160740399c-1244612400,-793260000,-793456464,-796405328,-786420552,-776810367c-793259889,-792866640,-796143171,-2117001035,-792866784,-796536400c-793325378,-793390924,-793194307,549245109,-1244613680,792510160c1047804535,1933211452,1215587951,1701343353,1010708334,1047804535c-1244611376,-2133753135,-2016298800,-2116962864,-1194280240,-803174959c-793390926,-776417093,-793194361,-802676547,-796798536,-792801089c-796077637,-779890249,-1076879217,-1194295087,-792866784,-792801099c-796536399,-793456450,-792932168,-780021314,548982914,-1076854319c-1328512815,980889404,2000436852,1718580026,1886996596,795764072c980892734,-1294975372,-2016297264,-1194279472,-1194280240,548982816c-1244626223,-1110407727,-2016298800,-2116962864,-1194280240,-786385456c-796864127,-776679243,-796733055,699453618,1999584302,1044280378c51445760,0,-1552809984,1444599550,-1395064832,-369506417c-2116948398,-1882080304,-1932426543,-793260000,-776941379,-793390969c-776417091,-1278205809,-1093618224,-1244611376,-2133753135,-2016298800c-2116962864,-1194280240,-803174959,-793390926,-776417093,-793194361c-1261426499,-1194279984,539803088,-1278180399,-1093616688,539800272c-1143947312,-1982742832,-1261391664,-1177504304,-1093656532,-1965968944c-1127172656,-1294942512,-803194071,-2100223822,-1127170352,-796405472c-796798536,984993979,-793456608,546296251,-1278180399,-1093616688c-803163440,545444286,-1261428688,824229584,-1329450952,-792801248c-796864065,-793456459,-776220491,-779955825,-1211096948,-1328497200c-1244624943,-1194279472,-786395183,-796864126,-793521992,-792866626c-792932162,-779955787,-776417152,-776613753,-793063295,545640888c-2083420975,-1160725040,-1194293551,-803161648,549376191,-1328498736c-1328499504,-1110393392,-1127183407,-793260000,-776941379,-793390969c-776417091,549245071,-1278180399,-1093616688,540783312,-1328497200c-1093630511,-1194281776,-1932426543,-793260000,-776941379,-793390969c-776417091,-2100223857,-1194295087,-1093618736,-1093616176,-1244611376c-2133753135,-2016298800,-2116962864,-1194280240,-786397743,-796667516c-776286019,-793194362,-1076879175,-803160368,-792866633,-796405328c-792866635,546230712,-1261388080,-1093616176,-803161648,548917432c-1194279472,539788753,-1328497200,-1093630511,-1194281776,-1932426543c-780021472,-776023934,-792801152,747360701,-796667616,-776220493c-1194319733,-776810464,-796405365,-796798536,-779103813,546099586c-1143947312,-1982742832,-1261391664,-786384688,-796864126,-796667467c-792801101,-796077637,-793194307,-792801094,-803197774,-792997708c-776089416,-1143988085,-1127170352,-1110396720,-2049864751,-1261428692c-1278180399,-792801248,-780086854,-793325437,-776023875,-796733055c-803197768,-792997697,-796274242,-793456464,549048501,-2116960560c-1093616176,-1110396208,-2049864751,-793522144,-792801099,-776613700c-796864126,-796405320,-796798539,-776417094,-2066669435,-1278166832c-2133752879,548982816,-1194294063,-2083408944,539787473,-1093631535c-2100198959,-1294946096,-1244611632,-1110393392,-2049864751,-793194464c-1110433609,-2049853232,1882849339,62,54591488,0c1365377024,1444599549,-1395064832,-369506417,1349709394,2000436850c1866887738,544437358,1935882871,1767121469,544433517,544695630c1634561874,1998594670,1668505914,574450025,1701669204,1699618931c1867653239,577659245,1748662048,1769172545,1767121469,544433517c544695630,1634561874,1043276398,1933211452,980885626,1030513014c574108194,2000436783,1132098362,980885619,1030513014,574108194c792477231,1349663351,2000436850,-784436166,-793390970,-792866627c-780021314,-792866686,-793521986,-1093656386,-1110408495,-1999520048c-1110395440,-1882081072,549113888,-2100183344,-2016299568,-2116962864c-1294957871,-1110395440,-1093616176,-2083406640,-776286176,-776220541c-779955828,-796864125,-792801091,746836412,-776417248,-796733055c-796864066,-796405320,-796798539,-792801094,545509820,-803161904c-776941379,-796405373,-792801091,545509820,-1328497200,-1143963183c-1261390384,-1898858288,-1076879316,-1110393136,-1127171888,-1110396720c-1882081072,-793260000,-776941379,-793390969,-776417091,-2132664177c-1076879213,-1244626735,-1127172912,-2100185648,-803163952,-776941380c-793390974,-776941380,-793194366,548458682,-803163440,-793194314c-792866633,-2117001032,-1294942512,-1244626735,-1244611376,-1110393392c-1278165296,-803160368,-776875842,-776613751,-796733055,749785266c-796798688,-776023873,-792801151,-792866639,-780021314,548982914c-1143950640,-1261391664,-2100185648,-803173167,-776023884,-796733055c-793587522,-796864075,-792801091,-1194319687,-2066629168,-2133737776c-1328497456,-1194293551,-1177504304,549376032,-1244610608,-1244626735c-1093618480,-1949191472,-803174959,-776023884,-796733055,-793325384c-792866635,-779103816,-1194319739,-776024032,-776286078,-779366016c-776417150,545640847,-1194279728,-1093631791,-1093618992,-803161648c-1093656392,-1244626223,-1244624943,-2100198959,-1244613936,-1110393392c-1177502000,-792932320,-796733008,-792932171,-796733008,-793063240c-803197768,-793718601,-776089416,-776613758,-776613760,-792801151c-793718606,-792866627,-780021314,548982914,-803163440,-776941379c-796405373,-779365955,-1211096955,-1328497200,-1194279472,-2049863727c-792801248,-2083446607,-2100198959,-1093631791,-2116961840,-1294957871c-803162672,-776417092,548458624,-803161904,-776875842,-776613751c-796733055,1001443506,980889404,792477300,1047673463,12c482344960,2126467007,26279936,0,-1081933824,1444599550c-1395064832,-369506417,70839890,70779968,72090690,71368736c70583346,70583348,70779965,2098255,70321214,71172128c71304250,70648899,71173181,71435329,2884664,71237664c70976574,71763011,71107637,72025149,2098229,71763011c71894064,71042104,71369784,2098255,2098226,2097207c70976570,71369776,70583361,2097211,70714424,71763011c71435320,2098252,71173181,72025138,2098229,70255684c71435322,2884683,71368736,72287282,70255671,71107645c70583371,71368736,71172128,71304250,70648899,71173181c71435329,72221772,2097211,71173183,71107639,70911024c71042110,71435320,2098252,70321214,71763011,72221744c70779977,71369797,2098255,2098241,70583367,72025154c72090688,72287292,70713376,71042096,2032693,70255687c70583362,72090683,72025149,70779964,71434272,71763006c70255674,70779964,71434272,70583360,70452291,70976574c71107660,70911032,3015728,1999568896,2000581178,2118022202c3211264,0,-1681915904,1444919075,-2137522176,1444918709c-814743552,1444919045,-815792128,1444919045,-2137522176,1444918709c23134208,0,1918369792,2126468026,0,0c0,0,0,0,0,0c0,0,0,0,-96468992,1444919082c-1908408320,1444919082,0,0,0,0c0,0,0,1679818752,29545,0c0,0,0,0,0,0c0,0,0,0,0,0c0,0,0,0,0,0c0,0,0,0,0,0c0,0,0,0,0,0c0,0,0,0,-1058013184,2126463212c1247805440,1444918602,0,0,0,0c0,0,0,0,0,0c0,0,0,589824,77628,0c-923795456,1444918771,0,0,3211264,0c-1164771328,1444599505,-1395064832,-369506417,-1205801390,1444919081c0,0,-803209216,1444918321,3211264,0c1748172800,1444598799,-1395064832,-369506417,71036498,71107640c72287288,3342368,6619136,0,2162688,0c0,327680,0,0,605552640,2128497010c40960000,0,596836352,1444599544,-1395064832,-369506417c1349709394,2000436850,1866887738,544437358,1935882871,1767121469c544433517,544695630,1634561874,1998594670,1668505914,574450025c1701669204,1699618931,1867653239,577659245,1748662048,1769172545c1767121469,544433517,544695630,1634561874,1043276398,1933211452c980885626,1030513014,574108194,2000436783,1132098362,980885619c1030513014,574108194,792477231,1349663351,2000436850,-801213382c-796864065,-776679243,-796733055,-793587536,-793390917,-776417091c-1093656433,-796798688,-796470850,-793718600,-796077637,-779365955c-1110433659,-2133737776,-1328497456,-803174959,-1076879176,-1328512815c-1194282288,-1328497712,-803174959,-793390916,-792997706,-796405320c-776023875,-796733055,-779365955,-1093656443,-1110408495,-1999520048c-1110395440,-1177503536,548589600,-1093616944,-1143948336,-1160727088c-1194294575,-1244613936,-1278205908,-2100183344,-1294942512,-1093616176c-2100198959,-803161904,-2133778246,-1211060016,-1093616176,-1311719728c-1328512815,-1110394928,-1177502000,-796798688,-793587522,-776613700c-796733055,-792801091,-1261428551,-1882081840,-1244626223,-1932411952c-1093616176,-2100198959,-803161904,-796864065,-1294982984,-1076851759c-1143947568,-1244611120,-1194279472,-786384688,-796405373,-793653067c-779365955,-803197819,-792801089,-792866633,-793587536,-796733008c-776220491,-776089460,545640843,-1328498736,-1328499504,539789265c-1949191472,-1093615664,-1110393904,-1110395440,-1194280752,-796012256c-796798534,-776613697,-793194368,-793390916,-796732995,749916350c-796798688,-793259842,-793718604,-793194307,-2083446600,-1244624943c-1110396464,-2049864751,-775958496,-792801152,-776286027,-792801150c792472754,1047804535,980889404,15986,482344960,2126467007c39911424,0,-1634533376,1444599550,-1395064832,-369506417c70839890,70255682,70583362,72090683,72025149,2098245c71173170,71042103,70648894,71173181,71435329,70845493c71368736,70517822,71304245,70255670,70779965,2098255c71763011,70321205,71173181,71173171,71237664,70583360c71042100,71435317,2098224,70583367,70583360,2098231c70583348,71173180,71369789,71304258,71697456,72221752c70516768,71435317,71042127,71237664,70779968,70583356c71173184,2098226,71435326,70583346,71369794,70386754c71107637,71173181,71173171,2097196,71304243,70648880c70255668,71369789,71173178,71173171,71237664,70386750c70517813,71107637,72287288,2097196,71304255,72287294c70976562,71107637,72287288,71761952,70976565,70386750c70911029,70976574,70321230,72287288,70778912,70516768c70321214,71173184,70583361,70517824,71762997,71173181c71435329,2884664,71761952,71304245,70714421,71237664c70517822,71173169,2098240,71173185,71435326,70583346c71369794,70386754,72221763,70779977,2098245,70583362c71369786,71173186,2098226,70976564,2098255,71435335c71107637,72287288,2097196,70255671,70255668,2098247c70976564,2098255,70583360,70583368,70779965,2884687c71237664,71173184,70976561,71042101,72025149,2098245c70779969,71500866,71697456,70845496,70516768,72287291c71172128,71369777,70648899,70583348,70779965,2098255c2098226,70976570,71369776,70583361,59,4092474c482344960,2126467007,2162688,0,-273612800,1444919081c0,0,0,0,2162688,0c-327680000,2126466437,65536,0,0,0c2162688,0,-162463744,1444919081,0,0c544407552,1935882871,2171453,0,-327680000,2126466437c65536,0,0,0,2162688,0c-327680000,2126466437,65536,0,0,0c2162688,0,-327680000,2126466437,65536,0c0,0,2162688,0,-327680000,2126466437c65536,0,0,0,3211264,0c-327680000,2126466437,65536,1444872192,0,0c7536640,1970405376,3166765,0,2162688,0c-162463744,1444919081,0,0,0,0c2162688,0,-327680000,2126466437,65536,0c0,0,2162688,0,-544145408,1444919081c0,0,0,0,2162688,0c-327680000,2126466437,65536,0,0,0c2162688,0,-327680000,2126466437,65536,0c0,0,2162688,0,879820800,1444919048c0,0,0,0,2162688,0c-646905856,1444919081,0,0,0,0c3211264,0,46202880,1444919082,-942669824,1444919081c1198456832,543451506,1635138167,1713519980,3173473,0c2162688,0,879820800,1444919048,0,0c0,0,2162688,0,879820800,1444919048c0,0,0,0,2162688,0c879820800,1444919048,0,0,0,0c2162688,0,-327680000,2126466437,65536,0c0,0,3211264,0,-327680000,2126466437c65536,1444872192,0,0,4390912,7077999c3145839,0,2162688,0,879820800,1444919048c0,0,0,0,32571392,0c-1812791296,1444599550,-1395064832,-369506417,650834,0c0,9,0,0,0,589824c0,0,150994944,0,0,589824c9,150994944,0,0,589824,589824c0,0,0,150997248,0,0c2304,0,0,0,150994944,0c0,2310,2304,589824,0,0c2304,0,0,2304,0,0c9,589824,0,0,0,150994944c0,150994944,0,0,0,2304c0,151388160,0,2304,0,0c150994944,2304,0,0,9,0c0,9,591360,0,9,0c0,589824,0,0,589833,0c9,151388160,0,0,150994944,2304c0,2304,0,9,0,0c100663296,9,589824,0,0,2304c0,0,2304,150994944,0,0c151388160,0,0,0,0,589833c0,0,589824,0,9,589824c0,1769145856,4268605,0,65536,1444544512c-857735168,1444919046,0,0,0,0c65536,2126446592,2111832064,1444919043,2110783488,1444919043c2162688,0,-647954432,1444918789,1459683328,1444919043c2097152,0,66125824,0,-1367146496,1444599549c-1395064832,-369506417,1349709394,2000436850,1866887738,544437358c1634024055,1933669491,574447977,1953981774,1378709103,1819633509c1295741537,1766662227,1869112174,980885538,574452579,1701669204c1699618931,1867653239,577659245,1631221536,1768514419,1767121469c544433517,544695630,1634561874,1998594670,1849780282,574450035c1701669204,1699618931,1867653239,577659245,2000436783,544895802c1635138167,841104748,1043276344,1933211452,544424826,1635138167c841104748,1043276344,1815770940,543649377,1634024055,1933669491c574447977,1378710898,1043276373,980889404,1047679090,1949988668c-776810434,-796405365,-796798536,-779103813,546099586,-1110394928c-2016300848,-1110395440,-1882081072,-793522144,-792801099,-776613700c-796864126,-796405320,-796798539,-776417094,-1294983035,-1143949872c-2016298800,-1110394672,-793456600,-793194309,-786420547,-793522045c-792801093,-803197774,-792997697,-796274242,-793456464,750375093c-792801248,-796208719,-792932171,699584702,-1294983109,-796733152c549245118,-1194293295,-1143963183,540718544,-1143950128,-786395183c-793522045,-792801093,-1093656398,807437009,-793456608,942743742c548454960,-1076838704,-1244626735,-1244613424,-1882080304,-1932426543c-793260000,-776941379,-793390969,-776417091,-2100223857,-1194295087c-1093618736,-1093616176,-1244611376,-2133753135,-2016298800,-2116962864c-1194280240,-786397743,-796667516,-776286019,-793194362,-1076879175c-803160368,-793718601,-793718604,-776089411,549245067,-1110394928c-2016300848,-1110395440,-1882081072,-786383664,-793522045,-792801093c-803193934,-776941379,-792801147,-776417100,546099586,-1110394928c-2016300848,-1110395440,-1882081072,-779955936,-793194368,-792801101c-792801091,-776613700,-796864126,-796405320,-796798539,-776417094c-2066669435,-1110408239,-2033075504,-1177503536,-792735712,-1211096898c-1328497200,-1244624943,-1194279472,-803172655,-793456450,-792801091c-1194319687,-803162160,-776417091,-803197819,-776941379,-792801147c-776417100,546099586,-2100198959,-2133737776,-1110393136,539790289c-1278180399,-1949189168,548982816,-1949191472,-1194293295,-1143963183c-2100195375,-803173167,-792997697,-796274242,-793456464,-2100223816c-1244626735,-1278180399,-1143947568,-1110405935,-1160726320,-1294942512c-1261428692,-1194279984,-1949188656,-792997856,-792932162,-776089424c746967435,-776679392,548655235,-1160724784,-2083421999,-1110395184c-2116960560,-1194294575,-1076879316,-1093616688,-1328510511,-1244613424c-803161648,-796798530,-792801091,-776089422,545640843,-1244613680c-1127170352,-2100185648,-1194295087,-1244624943,-1160740399,-2049853232c-796602080,-776744776,545313155,-786384688,-793194364,-779890253c-786420608,-776023935,-796733055,-793587536,-793390917,-776089411c545640843,-1211057968,-792866784,998625720,980889404,792477300c1047673463,-2100216206,67221712,0,-1519124480,1444599561c-1395064832,-369506417,61010,0,1042284544,1444918955c0,0,0,0,837812224,1444919043c1221591040,1444919047,342884352,1444919047,-101711872,1444919043c1728053248,1444919047,1309671424,1444919047,-1989148672,1444919043c0,0,1882193920,1444919047,1441792000,1444919047c912261120,1444919047,866123776,1444919046,0,0c0,0,-1099956224,1444919043,1706033152,1444919047c0,0,1731198976,1444919046,0,0c791674880,1444919043,0,0,0,0c0,0,-1434451968,1444919047,773849088,1444919043c1794113536,1444919047,212860928,1444919043,668991488,1444919047c0,0,0,0,1551892480,1444919047c930086912,1444919047,2143289344,1444919043,0,0" fillcolor="white" stroked="t" o:allowincell="f" style="position:absolute;left:7344;top:113;width:1259;height:1259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04,113" to="8603,1372" ID="Прямая соединительная линия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3440</wp:posOffset>
                </wp:positionH>
                <wp:positionV relativeFrom="paragraph">
                  <wp:posOffset>71755</wp:posOffset>
                </wp:positionV>
                <wp:extent cx="571500" cy="800100"/>
                <wp:effectExtent l="4445" t="3175" r="4445" b="3175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5.65pt" to="412.15pt,68.6pt" ID="Прямая соединительная линия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0"/>
          <w:szCs w:val="20"/>
        </w:rPr>
        <w:t>1) На рисунке  АВ ║СД.                                                            А                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а) Докажите, что АО : ОС = ВО : 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б) Найдите АВ, если ОД = 15 см, ОВ = 9 см, СД = 25 см.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Д                              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Найдите отношение площадей треугольников АВС и КМ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, если АВ =8 см, ВС=12 см, АС= 16 см, М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=15 см,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К=20 с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9740</wp:posOffset>
                </wp:positionH>
                <wp:positionV relativeFrom="paragraph">
                  <wp:posOffset>84455</wp:posOffset>
                </wp:positionV>
                <wp:extent cx="914400" cy="914400"/>
                <wp:effectExtent l="201930" t="196850" r="201295" b="0"/>
                <wp:wrapNone/>
                <wp:docPr id="4" name="Прямоугольный тре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78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Прямоугольный треугольник 2" fillcolor="white" stroked="t" o:allowincell="f" style="position:absolute;margin-left:436.2pt;margin-top:6.65pt;width:71.95pt;height:71.95pt;mso-wrap-style:none;v-text-anchor:middle;rotation:13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Вариант – 2</w:t>
      </w:r>
    </w:p>
    <w:p>
      <w:pPr>
        <w:pStyle w:val="Normal"/>
        <w:spacing w:before="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9740</wp:posOffset>
                </wp:positionH>
                <wp:positionV relativeFrom="paragraph">
                  <wp:posOffset>72390</wp:posOffset>
                </wp:positionV>
                <wp:extent cx="914400" cy="0"/>
                <wp:effectExtent l="0" t="5080" r="0" b="5080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5.7pt" to="508.15pt,5.7pt" ID="Прямая соединительная линия 1" stroked="t" o:allowincell="f" style="position:absolute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0"/>
          <w:szCs w:val="20"/>
        </w:rPr>
        <w:t>1) На рисунке М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║АС.                                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а) Докажите, что АВ ∙ 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= СВ ∙ ВМ.      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б) Найдите М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, если АМ=6 см, ВМ=8 см,  АС=21 см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Даны стороны треугольника  Р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QR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и АВС: Р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=16 см,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QR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=20 см, Р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=28 см и АВ=12 см, ВС=15 см, АС=21с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Найдите отношение площадей этих треугольн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Контрольная работа №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ема: «Соотношение между сторонами и углами прямоугольного треугольник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Вариант – 1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1) В прямоугольном треугольнике АВС угол А= 90º, АВ=20 см, высота АД равна 12 см. Найдите АC и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cosC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Диагональ ВД параллелограмма АВСД перпендикулярна к стороне АД. Найдите площадь параллелограмма АВСД, если АВ=12 см, угол А=41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Вариант – 2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1) Высота ВД прямоугольного треугольника АВС равна 24 см и отсекает от гипотенузы АС отрезок ДС, равный 18 см. Найдите АВ и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cosA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Диагональ АС прямоугольника АВСД равна 3 см и составляет со стороной АД угол в 37º. Найдите площадь прямоугольника АВС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Контрольная работа №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ема: «Окружность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Вариант – 1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) Через точку А окружности проведены диаметр АС и две хорды АВ и АД, равные радиусу этой окружности. Найдите углы четырёхугольника АВСД и градусные меры дуг АВ, ВС, СД, 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Основание равнобедренного треугольника равно 18 см, а боковая сторона равна 15 см. Найдите радиусы вписанной в треугольник и описанной около треугольника окружнос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Вариант – 2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) Отрезок ВД – диаметр окружности с центром О. Хорда АС делит пополам радиус ОВ и перпендикулярна к нему. Найдите углы четырёхугольника АВСД и градусные меры дуг АВ,  ВС, СД, 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Высота, проведённая к основанию равнобедренного треугольника, равна 9 см, а само основание равно 24 см. Найдите радиусы вписанной в треугольник и описанной около треугольника окружнос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80" w:right="125" w:firstLine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480" w:right="125" w:firstLine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480" w:right="125" w:firstLine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480" w:right="125" w:firstLine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480" w:right="125" w:firstLine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урсное обеспеч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борник нормативных документов. Математика- М.,  Дрофа,  2006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40" w:right="12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ные программы основного общего образования. Математика. М.: Просвещение,2010- (стандарты второго поколения).</w:t>
      </w:r>
    </w:p>
    <w:p>
      <w:pPr>
        <w:pStyle w:val="Normal"/>
        <w:numPr>
          <w:ilvl w:val="0"/>
          <w:numId w:val="4"/>
        </w:numPr>
        <w:ind w:left="240" w:right="125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еометрия 7 – 9. Учебник для общеобразовательных учреждений. / Л.С. Атанасян, В.Ф. Бутузов, С.Б. Кадомцев,     Э.Г.Позняк, И.И. Юдина. / М.: Просвещение,- 2017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ind w:left="240" w:right="125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Дидактические материалы по геометрии. 7 класс. / Б.Г. Зив, В.М. Мейлер. / М: Просвещение, --- 2017. </w:t>
      </w:r>
    </w:p>
    <w:p>
      <w:pPr>
        <w:pStyle w:val="Normal"/>
        <w:spacing w:lineRule="auto" w:line="240" w:before="0" w:after="0"/>
        <w:ind w:left="-600" w:right="125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600" w:right="1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24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Bold">
    <w:name w:val="_Bold"/>
    <w:qFormat/>
    <w:rPr>
      <w:b/>
    </w:rPr>
  </w:style>
  <w:style w:type="character" w:styleId="Style11">
    <w:name w:val="Основной текст Знак"/>
    <w:qFormat/>
    <w:rPr>
      <w:rFonts w:ascii="Century Schoolbook" w:hAnsi="Century Schoolbook" w:eastAsia="Times New Roman" w:cs="Century Schoolbook"/>
      <w:bCs/>
      <w:sz w:val="25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rFonts w:eastAsia="Times New Roman"/>
      <w:sz w:val="22"/>
      <w:szCs w:val="22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0">
    <w:name w:val="c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eastAsia="Times New Roman" w:cs="Century Schoolbook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1">
    <w:name w:val="List Paragraph1"/>
    <w:basedOn w:val="Normal"/>
    <w:qFormat/>
    <w:pPr>
      <w:suppressAutoHyphens w:val="true"/>
    </w:pPr>
    <w:rPr>
      <w:rFonts w:eastAsia="SimSun;宋体" w:cs="Calibri"/>
      <w:kern w:val="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40:00Z</dcterms:created>
  <dc:creator>Учитель</dc:creator>
  <dc:description/>
  <cp:keywords/>
  <dc:language>en-US</dc:language>
  <cp:lastModifiedBy>Пользователь Windows</cp:lastModifiedBy>
  <cp:lastPrinted>2019-01-21T17:02:00Z</cp:lastPrinted>
  <dcterms:modified xsi:type="dcterms:W3CDTF">2022-09-29T23:56:00Z</dcterms:modified>
  <cp:revision>42</cp:revision>
  <dc:subject/>
  <dc:title/>
</cp:coreProperties>
</file>