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ое казенное общеобразовательное учреждение средняя общеобразовательная школа с. Старый Ирюк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АЛГЕБР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метная область «Математика и информа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9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и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гадуллина ФанзилаГафу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сш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Старый Ирюк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Алгебра»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математике для 5-9 класс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для изучения алгебры по учебнику авторов Макарычев Ю.Н., Миндюк Н.Г., Нешков К.И., Суворова С.Б., под редакцией  Теляковского С.А. «Алгебра 9 класс»  (издательство «Просвещение» 2019 год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  <w:lang w:val="ru-RU"/>
        </w:rPr>
      </w:pPr>
      <w:r>
        <w:rPr/>
        <w:t xml:space="preserve">Планируемые </w:t>
      </w:r>
      <w:r>
        <w:rPr>
          <w:sz w:val="28"/>
          <w:szCs w:val="28"/>
        </w:rPr>
        <w:t xml:space="preserve">результаты освоения учебного предмета «Алгебра» в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лас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алгебры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,  метапредметных и предметных результатов </w:t>
      </w:r>
      <w:r>
        <w:rPr>
          <w:rFonts w:cs="Times New Roman" w:ascii="Times New Roman" w:hAnsi="Times New Roman"/>
          <w:sz w:val="28"/>
          <w:szCs w:val="28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26"/>
        <w:shd w:fill="auto" w:val="clear"/>
        <w:tabs>
          <w:tab w:val="clear" w:pos="708"/>
          <w:tab w:val="left" w:pos="2232" w:leader="none"/>
        </w:tabs>
        <w:spacing w:lineRule="exact" w:line="470" w:before="0" w:after="0"/>
        <w:rPr/>
      </w:pPr>
      <w:r>
        <w:rPr/>
        <w:t>Числа и вычисления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Сравнивать и упорядочивать рациональные и иррациональные числа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 xml:space="preserve">Выполнять арифметические действия с рациональными числами, сочетая устные и 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степеней с целыми показателями и корней, вычислять значения числовых выражений. письменные приёмы, выполнять вычисления с иррациональными числами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Находить значения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26"/>
        <w:shd w:fill="auto" w:val="clear"/>
        <w:tabs>
          <w:tab w:val="clear" w:pos="708"/>
          <w:tab w:val="left" w:pos="2237" w:leader="none"/>
        </w:tabs>
        <w:spacing w:lineRule="exact" w:line="470" w:before="0" w:after="0"/>
        <w:rPr/>
      </w:pPr>
      <w:r>
        <w:rPr/>
        <w:t>Уравнения и неравенства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системы линейных неравенств, системы неравенств, включающие</w:t>
      </w:r>
    </w:p>
    <w:p>
      <w:pPr>
        <w:pStyle w:val="26"/>
        <w:shd w:fill="auto" w:val="clear"/>
        <w:spacing w:lineRule="exact" w:line="475" w:before="0" w:after="0"/>
        <w:rPr/>
      </w:pPr>
      <w:r>
        <w:rPr/>
        <w:t>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26"/>
        <w:shd w:fill="auto" w:val="clear"/>
        <w:spacing w:lineRule="exact" w:line="475" w:before="0" w:after="0"/>
        <w:ind w:firstLine="760"/>
        <w:rPr/>
      </w:pPr>
      <w:r>
        <w:rPr/>
        <w:t>Использовать неравенства при решении различных задач.</w:t>
      </w:r>
    </w:p>
    <w:p>
      <w:pPr>
        <w:pStyle w:val="26"/>
        <w:shd w:fill="auto" w:val="clear"/>
        <w:tabs>
          <w:tab w:val="clear" w:pos="708"/>
          <w:tab w:val="left" w:pos="2232" w:leader="none"/>
        </w:tabs>
        <w:spacing w:lineRule="exact" w:line="475" w:before="0" w:after="0"/>
        <w:rPr/>
      </w:pPr>
      <w:r>
        <w:rPr/>
        <w:t>Функции.</w:t>
      </w:r>
    </w:p>
    <w:p>
      <w:pPr>
        <w:pStyle w:val="26"/>
        <w:shd w:fill="auto" w:val="clear"/>
        <w:spacing w:lineRule="exact" w:line="475" w:before="0" w:after="0"/>
        <w:ind w:firstLine="760"/>
        <w:rPr/>
      </w:pPr>
      <w:r>
        <w:rPr/>
        <w:t>Распознавать функции изученных видов. Показывать схематически расположение на координатной плоскости графиков функций вида:</w:t>
      </w:r>
    </w:p>
    <w:p>
      <w:pPr>
        <w:pStyle w:val="401"/>
        <w:shd w:fill="auto" w:val="clear"/>
        <w:tabs>
          <w:tab w:val="clear" w:pos="708"/>
          <w:tab w:val="left" w:pos="4210" w:leader="none"/>
        </w:tabs>
        <w:spacing w:lineRule="exact" w:line="280" w:before="0" w:after="121"/>
        <w:ind w:hanging="0"/>
        <w:rPr/>
      </w:pPr>
      <w:r>
        <w:rPr>
          <w:rStyle w:val="40TimesNewRoman0pt"/>
          <w:rFonts w:eastAsia="Franklin Gothic Book"/>
        </w:rPr>
        <w:t xml:space="preserve">у </w:t>
      </w:r>
      <w:r>
        <w:rPr>
          <w:rStyle w:val="400pt"/>
        </w:rPr>
        <w:t xml:space="preserve">= Ях, </w:t>
      </w:r>
      <w:r>
        <w:rPr>
          <w:rStyle w:val="40TimesNewRoman0pt"/>
          <w:rFonts w:eastAsia="Franklin Gothic Book"/>
        </w:rPr>
        <w:t xml:space="preserve">у </w:t>
      </w:r>
      <w:r>
        <w:rPr>
          <w:rStyle w:val="400pt"/>
        </w:rPr>
        <w:t xml:space="preserve">= Ях + Ъ, </w:t>
      </w:r>
      <w:r>
        <w:rPr>
          <w:rStyle w:val="40TimesNewRoman0pt"/>
          <w:rFonts w:eastAsia="Franklin Gothic Book"/>
        </w:rPr>
        <w:t xml:space="preserve">у </w:t>
      </w:r>
      <w:r>
        <w:rPr>
          <w:rStyle w:val="400pt"/>
        </w:rPr>
        <w:t>=</w:t>
        <w:tab/>
      </w:r>
      <w:r>
        <w:rPr>
          <w:rStyle w:val="40TimesNewRoman0pt"/>
          <w:rFonts w:eastAsia="Franklin Gothic Book"/>
        </w:rPr>
        <w:t xml:space="preserve">у </w:t>
      </w:r>
      <w:r>
        <w:rPr>
          <w:rStyle w:val="400pt"/>
        </w:rPr>
        <w:t>= ах</w:t>
      </w:r>
      <w:r>
        <w:rPr>
          <w:rStyle w:val="40TimesNewRoman10pt0pt"/>
          <w:rFonts w:eastAsia="Franklin Gothic Book"/>
          <w:vertAlign w:val="superscript"/>
        </w:rPr>
        <w:t>2</w:t>
      </w:r>
      <w:r>
        <w:rPr>
          <w:rStyle w:val="400pt"/>
        </w:rPr>
        <w:t xml:space="preserve"> + Ьх </w:t>
      </w:r>
      <w:r>
        <w:rPr>
          <w:rStyle w:val="40TimesNewRoman0pt"/>
          <w:rFonts w:eastAsia="Franklin Gothic Book"/>
        </w:rPr>
        <w:t xml:space="preserve">+ с, у </w:t>
      </w:r>
      <w:r>
        <w:rPr>
          <w:rStyle w:val="400pt"/>
        </w:rPr>
        <w:t>= х</w:t>
      </w:r>
      <w:r>
        <w:rPr>
          <w:rStyle w:val="40TimesNewRoman10pt0pt"/>
          <w:rFonts w:eastAsia="Franklin Gothic Book"/>
          <w:vertAlign w:val="superscript"/>
        </w:rPr>
        <w:t>2</w:t>
      </w:r>
      <w:r>
        <w:rPr>
          <w:rStyle w:val="400pt"/>
        </w:rPr>
        <w:t xml:space="preserve"> </w:t>
      </w:r>
      <w:r>
        <w:rPr>
          <w:rStyle w:val="400pt"/>
          <w:vertAlign w:val="subscript"/>
        </w:rPr>
        <w:t>у</w:t>
      </w:r>
      <w:r>
        <w:rPr>
          <w:rStyle w:val="400pt1"/>
          <w:vertAlign w:val="subscript"/>
        </w:rPr>
        <w:t xml:space="preserve"> =</w:t>
      </w:r>
      <w:r>
        <w:rPr>
          <w:rStyle w:val="400pt1"/>
        </w:rPr>
        <w:t xml:space="preserve"> ^ </w:t>
      </w:r>
      <w:r>
        <w:rPr>
          <w:rStyle w:val="400pt"/>
          <w:vertAlign w:val="subscript"/>
        </w:rPr>
        <w:t>у =</w:t>
      </w:r>
      <w:r>
        <w:rPr>
          <w:rStyle w:val="400pt"/>
        </w:rPr>
        <w:t xml:space="preserve"> ^</w:t>
      </w:r>
    </w:p>
    <w:p>
      <w:pPr>
        <w:pStyle w:val="421"/>
        <w:shd w:fill="auto" w:val="clear"/>
        <w:spacing w:lineRule="exact" w:line="100" w:before="0" w:after="0"/>
        <w:ind w:left="7420" w:hanging="0"/>
        <w:rPr/>
      </w:pPr>
      <w:r>
        <w:rPr/>
        <w:t>9</w:t>
      </w:r>
    </w:p>
    <w:p>
      <w:pPr>
        <w:pStyle w:val="26"/>
        <w:shd w:fill="auto" w:val="clear"/>
        <w:spacing w:lineRule="exact" w:line="470" w:before="0" w:after="0"/>
        <w:rPr/>
      </w:pPr>
      <w:r>
        <w:rPr/>
        <w:t>в зависимости от значений коэффициентов, описывать свойства функций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26"/>
        <w:shd w:fill="auto" w:val="clear"/>
        <w:tabs>
          <w:tab w:val="clear" w:pos="708"/>
          <w:tab w:val="left" w:pos="2237" w:leader="none"/>
        </w:tabs>
        <w:spacing w:lineRule="exact" w:line="470" w:before="0" w:after="0"/>
        <w:rPr/>
      </w:pPr>
      <w:r>
        <w:rPr/>
        <w:t>Числовые последовательности и прогрессии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аспознавать арифметическую и геометрическую прогрессии при разных способах задания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 xml:space="preserve">Выполнять вычисления с использованием формул </w:t>
      </w:r>
      <w:r>
        <w:rPr>
          <w:lang w:val="en-US" w:eastAsia="en-US" w:bidi="en-US"/>
        </w:rPr>
        <w:t>n</w:t>
      </w:r>
      <w:r>
        <w:rPr/>
        <w:t>-го члена арифметической и геометрической прогрессий, суммы первых п членов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Изображать члены последовательности точками на координатной плоскости.</w:t>
      </w:r>
    </w:p>
    <w:p>
      <w:pPr>
        <w:pStyle w:val="26"/>
        <w:shd w:fill="auto" w:val="clear"/>
        <w:spacing w:lineRule="exact" w:line="470" w:before="0" w:after="0"/>
        <w:ind w:firstLine="760"/>
        <w:rPr/>
      </w:pPr>
      <w:r>
        <w:rPr/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ind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 самостоятельно определять цели своего обучения, ставить и формулировать для себя новые задачи в уче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станавливать причинно- следственные связи, строить логическое рассуждение, умозаключение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математическую задачу в контексте проблемной ситуации  в других дисциплинах, в окружающей жизн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задач,  и  представлять ее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вигать гипотезы при решении задачи, понимать необходимость их проверки;</w:t>
      </w:r>
    </w:p>
    <w:p>
      <w:pPr>
        <w:pStyle w:val="Normal"/>
        <w:numPr>
          <w:ilvl w:val="0"/>
          <w:numId w:val="6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ущности алгоритмических предписаний и умение действовать  в соответствии с предложенным алгоритмом.</w:t>
      </w:r>
    </w:p>
    <w:p>
      <w:pPr>
        <w:pStyle w:val="Normal"/>
        <w:ind w:left="68" w:right="-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" w:right="-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" w:right="-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" w:right="-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, осознание вклада отечественных учёных в развитие мировой науки;</w:t>
      </w:r>
    </w:p>
    <w:p>
      <w:pPr>
        <w:pStyle w:val="Normal"/>
        <w:numPr>
          <w:ilvl w:val="0"/>
          <w:numId w:val="8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учению, готовность и способность обучающихся 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8"/>
        </w:numPr>
        <w:ind w:left="788" w:right="-5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ый выбор и построение дальнейшей  индивидуальной траектории образования на базе  ориентировки в мире профессий и профессиональных предпочтений с учётом  устойчивых познавательных интересов. А также на основе формирования уважительного отношения к труду, развитие опыт и участия в социально значимом труде;</w:t>
      </w:r>
    </w:p>
    <w:p>
      <w:pPr>
        <w:pStyle w:val="Normal"/>
        <w:numPr>
          <w:ilvl w:val="0"/>
          <w:numId w:val="8"/>
        </w:numPr>
        <w:ind w:left="788" w:right="-5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8"/>
        </w:numPr>
        <w:ind w:left="788" w:right="-5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Style22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 сформированность, в том числе в части:</w:t>
      </w:r>
    </w:p>
    <w:p>
      <w:pPr>
        <w:pStyle w:val="Style22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Патриотического воспитания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дмета математика</w:t>
      </w:r>
      <w:r>
        <w:rPr>
          <w:rFonts w:cs="Times New Roman" w:ascii="Times New Roman" w:hAnsi="Times New Roman"/>
          <w:sz w:val="28"/>
          <w:szCs w:val="28"/>
        </w:rPr>
        <w:t xml:space="preserve"> в жизни современного общества, способности владеть достоверной информацией о передовых достижениях и открытиях мировой и отече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ки</w:t>
      </w:r>
      <w:r>
        <w:rPr>
          <w:rFonts w:cs="Times New Roman" w:ascii="Times New Roman" w:hAnsi="Times New Roman"/>
          <w:sz w:val="28"/>
          <w:szCs w:val="28"/>
        </w:rPr>
        <w:t>, заинтересованности в научных знаниях об устройстве мира и общества;</w:t>
      </w:r>
    </w:p>
    <w:p>
      <w:pPr>
        <w:pStyle w:val="Style22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Духовно-нравственного воспитания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22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Ценностей научного познания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Style22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1"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eastAsia="ko-KR"/>
        </w:rPr>
        <w:t xml:space="preserve">Реализация воспитательного потенциала урока предполагает следующее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их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iCs/>
          <w:kern w:val="2"/>
          <w:sz w:val="28"/>
          <w:szCs w:val="28"/>
          <w:lang w:val="en-US"/>
        </w:rPr>
        <w:t xml:space="preserve">использование 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его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ind w:left="68" w:right="-568" w:hanging="0"/>
        <w:jc w:val="both"/>
        <w:rPr>
          <w:rFonts w:ascii="Times New Roman" w:hAnsi="Times New Roman" w:eastAsia="№Е;Calibri" w:cs="Times New Roman"/>
          <w:kern w:val="2"/>
          <w:sz w:val="28"/>
          <w:szCs w:val="28"/>
          <w:lang w:val="en-US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0" w:after="0"/>
        <w:ind w:left="10" w:firstLine="3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;Gabriol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. Свойства функций. Квадратный трехчлен. Разложение квадратного трехчлена на множители. Функ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 + 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свойства и график. Неравенства второй степени с одной переменной. Метод интервалов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сведения о свойствах функций, ознакомить обучающихся со свойствами и графиком квадратичной функции, сформировать умение решать неравенства вид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+ с&gt;0 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+ с&lt;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а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right="175" w:first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 с одной переменной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ые уравнения. Уравнение с двумя переменными и его график. Системы уравнений второй степени. Решение задач с помощью систем уравнений второй степени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и обобщить сведения о решении целых с одной переменной,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;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 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 с двумя переменными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 ч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ать умение решать простейшие системы, содержащие уравнение второй степени с двумя переменными, и  неравенства с двумя переменными. Текстовые задачи с помощью составления таких систем;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 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right="175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ессии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right="317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ая и геометрическая прогрессии. 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члена и суммы пер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прогрессии. Бесконечно убывающая геометрическая прогресс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 об арифметической и геометрической прогрессиях как числовых последовательностях особого ви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Style w:val="Style12"/>
                <w:rFonts w:ascii="Times New Roman" w:hAnsi="Times New Roman" w:eastAsia="Calibri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right="317" w:firstLine="40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менты комбинаторики и теории вероятностей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right="175" w:firstLine="4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3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ое правило умножения. Перестановки, размеще</w:t>
              <w:softHyphen/>
              <w:t>ния, сочетания. Относительная частота и вероятность случайного событ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обучающих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right="459" w:firstLine="40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459" w:firstLine="40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 систематизация знаний, умений и навыков за курс алгебры основной общеобразовательной школы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«Школьный уро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едагогами воспитательного потенциала урока предполагает следующее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Heading1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Heading1"/>
        <w:ind w:firstLine="709"/>
        <w:rPr/>
      </w:pPr>
      <w:r>
        <w:rPr/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25"/>
        <w:gridCol w:w="2085"/>
        <w:gridCol w:w="1815"/>
        <w:gridCol w:w="1970"/>
      </w:tblGrid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я те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104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39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.ч. контр.</w:t>
            </w:r>
          </w:p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воспитательной деятельности</w:t>
            </w:r>
          </w:p>
          <w:p>
            <w:pPr>
              <w:pStyle w:val="NR"/>
              <w:widowControl w:val="false"/>
              <w:overflowPunct w:val="false"/>
              <w:autoSpaceDE w:val="false"/>
              <w:ind w:left="-39" w:right="12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175" w:first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175"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ес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317" w:firstLine="4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ы комбинаторики и теории вероятносте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459" w:firstLine="4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ind w:left="-480" w:right="1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ind w:right="459" w:firstLine="4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480" w:right="125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snapToGrid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snapToGrid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1"/>
        <w:ind w:firstLine="709"/>
        <w:rPr>
          <w:rFonts w:eastAsia="Calibri"/>
          <w:i/>
          <w:i/>
          <w:iCs/>
          <w:sz w:val="28"/>
          <w:szCs w:val="28"/>
        </w:rPr>
      </w:pPr>
      <w:r>
        <w:rPr/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алендарно-тематическое планирование курса Математика 8 клас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Комб. – комбинированный урок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65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709"/>
        <w:gridCol w:w="142"/>
        <w:gridCol w:w="2253"/>
        <w:gridCol w:w="1985"/>
        <w:gridCol w:w="1945"/>
        <w:gridCol w:w="1613"/>
        <w:gridCol w:w="142"/>
        <w:gridCol w:w="1559"/>
        <w:gridCol w:w="142"/>
        <w:gridCol w:w="1701"/>
        <w:gridCol w:w="141"/>
        <w:gridCol w:w="567"/>
        <w:gridCol w:w="142"/>
        <w:gridCol w:w="707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2 ч.)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 повторение.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дробными выражениями, выполнять действия с дробными выражения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выполнять действия с дробными выражениями, выполнять действия с дробными выражениями, алгоритм решения дробно-рациональных уравнений, свойства числовых неравенств, как решать задачи с помощью сист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зличные действия с дробными выражениями, упрощать выражения, решать квадратные и дробно-рациональные уравнения, решать неравенства и их системы, решать задачи различными способ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34" w:hanging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 повторение.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горитм решения дробно-рациональных уравнений, свойства числовых неравенств, как решать задачи с помощью сист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34" w:hanging="0"/>
              <w:rPr/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 (22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Функции и их графики.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зависимая, зависимая переменная, функция, график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пределение числовой функции, определяют область определения и область значений фун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бласть определения и область значения по графику функции и по аналитической формуле. Умеют привести примеры функций с заданными свойства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деятельности, вносить необходимые коррективы, принимать и сохранять учебную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читать и слушать, извлекая необходимую информацию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 с учителем, участвовать в общей беседе, строить монологические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нов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я, область определения и область значения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пределение числовой функции, определяют область определения и область значений фун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бласть определения и область значения по графику функции и по аналитической формуле. Умеют привести примеры функций с заданными свойств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-ность действий; предвосхищать временные характеристики достижения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я, область определения и область значения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монотонности, аналитические характеристики простейших возрастающих, убывающих функ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следовать  функцию на монотонность, видеть промежутки возрастания, уб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-ность действий; предвосхищать временные характеристики достижения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способов решения задачи с точки зрения их рациональ-ности и экономич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ли функции, возрастающая и убывающая 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 промежутки знакопостоян-ства графически и аналитичес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объясн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-вать причинно-следствен-ные связ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конкретных учебно-познавательных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ли функции, возрастающая и убывающая 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/>
              <w:t>Знать  понятие четной и нечетной функции. Умеют по алгоритму исследовать функции на чётность и нечётность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достижения, осознавать возникающие трудности, искать из причины и пути преодо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математики в практической деятельности людей; выделять и формулировать проблем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-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тического оценивания усваиваемого содержа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дратный трехчлен, его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квадратного трехчлена, формулу разложения квадратного трехчлена на множ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вадрат двучлена из квадратного трехчлена, раскладывать трехчлен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осознавать  качество и уровень о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 средства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ровать общие способы работы; представлять конкретное содержание и сообщать его в письменной и устной форм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дратный трехчлен, его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квадратного трехчлена, формулу разложения квадратного трехчлена на множ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вадрат двучлена из квадратного трехчлена, раскладывать трехчлен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пособ своих действий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готовность к обсуждению разных точек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самодиагностик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ни квадратного трехчлена, разложение на множ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квадратного трехчлена, формулу разложения квадратного трехчлена на множ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вадрат двучлена из квадратного трехчлена, раскладывать трехчлен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результат и уровень усвоения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необходимой информации; устанавливать аналог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с помощью вопросов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самодиагностик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ни квадратного трехчлена, разложение на множ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квадратного трехчлена, формулу разложения квадратного трехчлена на множ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вадрат двучлена из квадратного трехчлена, раскладывать трехчлен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ровать общие способы работы; 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 по теме «Функции и их свой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й трехчле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исследовать функцию согласно основным свойствам, находят корни квадратного трехчлена, раскладывают трехчлен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я, график функции, свойства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граф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стро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зависимости от параметр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 свою позицию невраждебным для оппонентов образом; развивать  умения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евых установок учеб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я, график функции, свойства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граф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стро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зависимости от параметр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авило контроля и успешно использовать его при решении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; структурировать знания; заменять термины определения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с коллегами по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тического оценивания усваиваемого содержа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iCs/>
              </w:rPr>
              <w:t>График функции, параллельный пере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у=а(х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свойства и особенности построения граф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графики, выполнять простейшие преобразования (сжатие, параллельный перенос, симметр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и уровень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бщенные стратегии решения задачи; применять методы информационного поиска, в том числе с помощью компьютерных средств; структурировать знания; определять основную и второстепенн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готовность к обсуждению разных точек зрения и выработке общей пози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iCs/>
              </w:rPr>
              <w:t>График функции, параллельный пере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у=а(х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свойства и особенности построения граф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графики, выполнять простейшие преобразования (сжатие, параллельный перенос, симметр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слышать друг друга; уметь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у=а(х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свойства и особенности построения графиков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графики, выполнять простейшие преобразования (сжатие, параллельный перенос, симметр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что график функц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²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быть получен из граф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помощью параллельного переноса вдоль осей координат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график квадратичной функции, проводить полное исследование функции по план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; 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ем переформулирования, изображать на схеме только существенную информациюанализиро-вать объект, выделяя существен-ные и несущественные призна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рвственно-этического оценивания усваиваемого содерж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что график функц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²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быть получен из граф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помощью параллельного переноса вдоль осей координ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график квадратичной функции, проводить полное исследование функции по план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о, что ещё неизвестно; 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мысловые единицы текста и устанавли-вать отношения между ни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степенной функции с натуральным показателем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числять свойства степенных функций, схематически строить граф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авило контроля и успешно использовать его в решении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; структурировать знания; заменять термины определ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с коллегами по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анализу, исследова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ре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й степени, показатель корня, подкоренное выражение, арифметический корень арифметический коре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й степени, его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числять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межуточные цели с учетом конечного результата; оценивать качества и уровень усво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-ных и несущественных  признак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сопоставления, срав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</w:rPr>
              <w:t xml:space="preserve">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й степени, показатель корня, подкоренное выражение, арифметический корень арифметический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, его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числять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межуточные цели с учетом конечного результата; оценивать качества и уровень усво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 признак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сопоставления, срав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линейная функция и ее графи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с рациональным показателем и ее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понятие степе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ациональным показателем, свойства степ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ют выполнять простейшие преобразования с помощью формул сокращенного умнож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лоном; оценивать достигнутый результат;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выбирать знаково-символические средства для построения мод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позиции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рациональным показател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с рациональным показателем и ее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понятие степе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ациональным показателем, свойства степ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ют выполнять простейшие преобразования с помощью формул сокращенного умнож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лоном; оценивать достигнутый результат;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выбирать знаково-символические средства для построения мод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позиции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по теме «Квадратичная функц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графики квадратичной функции, выполнять их преобразования, читать графики. Вычислять кор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Style w:val="Exact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Квадратичная функц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графики квадратичной функции, выполнять их преобразования, читать графики. Вычислять кор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 с одной переменной (14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уравнение и его кор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целого рационального уравнения и его степени, приемы нахождения приближенных значений кор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третьей, четвертой степени с помощью разложения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 при выполнении учебных действий, регулировать весь процесс их выполнения и че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; устанавливать причинно-следственные связ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самостоятель-ной и коллективной исследовательс-к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уравнение и его кор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целого рационального уравнения и его степени, приемы нахождения приближенных значений кор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третьей, четвертой степени с помощью разложения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, устойчивой мотивации к диагностике и самодиагности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уравнение и его кор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целого рационального уравнения и его степени, приемы нахождения приближенных значений кор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третьей, четвертой степени с помощью разложения на множите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онкретное содержание и сообщать его в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различными способами в зависимости от их ви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временные характеристики достижения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делать выводы; извлекать необходимую информацию из прослушанного объяснения учителя, высказываний одноклассников, систематизировать собственные знания; читать и слушать, извлекая нужную информацию, находить её в учебни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различными способами в зависимости от их ви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о, что ещё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ловия и требования задачи; выбирать обобщенные стратегии решения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онимать возможность наличия различных точек зрения, не совпадающих с собственной;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различными способами в зависимости от их ви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; выделять объекты и процессы с точки зрения целого и част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различными способами в зависимости от их ви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соб и результат своих действий с заданным эталоном, обнаруживать отклонения и отличия от этал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опоставлять и обосновывать способы решения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описывать содержание совершаемых  действий с целью ориентировки предметно-практической и иной дея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 различными способами в зависимости от их ви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план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труктуру задачи разными средствами; выбирать, сопоставлять и обосновывать способы решения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- поисков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неравенств второй степени  с одной переменно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а второй степени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неравенства второй степени с одной переменной  и метод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  неравенства второй степени с одной переменной, применять графическое представление для решения неравенств, применять метод интервалов для неравенств  второй степени, дробно-рациональных неравенст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соб и результат своих действий с заданным эталоном, обнаруживать отклонения и отличия от эталона; 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между объемом приобретённых на уроке знаний, умений, навыков и операционных, исследовательских, аналитических умений как интегрированных, сложных ум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оведением партнера- убеждать его, контролировать, корректировать и оценивать 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второй степени  с одной перемен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а второй степени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пособ своих действий в случае расхождения эталона, реального действия и его результата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тельную цель; выражать смысл ситуации различными средств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ое целеполага-ние  и планирование общих способов работы на основе прогнозирова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ли функции, метод интерв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обственную деятельность посредством письменной речи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ли функции, метод интерв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неравенства второй степени с одной переменной  и метод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  неравенства второй степени с одной переменной, применять графическое представление для решения неравенств, применять метод интервалов для  неравенств второй степени, дробно-рациональных неравенств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формулировать познавательную цель и строить действия в соответствии с ней;  использовать различные ресурсы для достижения цели; выбирать успешные  стратегии в трудных ситуация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тельную цель; анализировать условия и требования задачи; самостоятельно 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с коллегами по совместной деятельности; осуществлять совместное целеполагание и планирование общих способов работы на основе прогнозирова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 на основе 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приемы решения целых уравн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емы решения цел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неравенства второй степени с одной переменной  и метод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  неравенства второй степени с одной переменной, применять графическое представление для решения неравенств, применять метод интервалов для  неравенств второй степени, дробно-рациональных неравенств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план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повседневной жиз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способность к симпатии, стремиться устанавливать доверительные отношения взаимопонимания; использовать адекватные языковые средства для отображения своих чувств, мыслей и побуждений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 на основе 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Уравнения и неравенства с одной переменно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иды уравнений, неравенств, способ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, неравенства различных тип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достигнутый результат; предвосхищать результат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тбор существенной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 целью получения необходимой для решения проблемы информации; осуществлять  совместную  деятельность в парах и рабочих группах с учетом конкретных учебно-познавательных зад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ндивидуальной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 с двумя переменными (17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, решение уравнения с двумя переменными, графики уравнений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 Уравнение с двумя переменными, строить его график. Уравнение окружност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онкретное содержание и сообщать его в письмен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, решение уравнения с двумя переменными, графики уравнений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 Уравнение с двумя переменными, строить его график. Уравнение окружност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ловия и требования задачи;  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решать системы двух равнений второй степени с двумя переменными графическим способ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объясн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общенный смысл и формальную структуру задачи; выводить следствия из имеющихся в условии задачи данны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ётом конкретных учебно-познавательн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решать системы двух равнений второй степени с двумя переменными графическим способ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достижения, осознавать  возникающие трудности, искать их причины и пути преодо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рабочих группах с учетом конкретных учебно-познавательных задач, задавать уточняющие вопросы;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решать системы двух равнений второй степени с двумя переменными графическим способ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достаточность своих знаний; планировать необходимые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личественные характеристики объектов, заданные словами; заменять термины определен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умение использовать языковые средства, адекватные обсуждаемой пробле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решать системы двух равнений второй степени с двумя переменными графическим способ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ть свои достижения, осознавать возникающие трудности, искать их причины  и пути преодо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осуществлять поиск и выделение необходимой информ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с коллегами по совместной деятель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уравнений второй степени, способы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наруживать и формулировать учебную проблему; определять цель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общенный смысл и формальную структуру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интегрироваться 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и анализа свое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уравнений второй степени, способы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уравнений второй степени, способы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, в том числе с помощью компьютерных сред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языковые средства, адекватные обсуждаемой проблеме; уметь с помощью вопросов добывать недостающую информац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горитм решения задач с помощью  уравнений второй степени, способы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выбирать обобщенные стратегии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знаниями между членами группы для принятия эффективных совместных решений, проявлять уважительное отношение к одноклассника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о с двумя переменными, его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и промежуточных целей с учетом  конечного результата; составлять план последовательности действ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адекватно оценивать язык средств массовой информации; устанавливать причинно- следственные связ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отовность адекватно реагировать на нужды  других, оказывать помощь и эмоциональную поддержку одноклассникам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о с двумя переменными, его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 соотнесения того, что уже известно и усвоено, и того, что ещё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; извлекать необходимую информацию из прослушанных упражн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работы; с достаточной полнотой и точностью выражать свои мысли в соответствии с задачами  и условиями коммуник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 этического оценивания усваиваемого содерж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о с двумя переменными, его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евые установки учебной деятельности, выстраивать последовательности необходимых опера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тельную це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; управлять поведением партнёра- убеждать его, контролировать, корректировать и оценивать его действ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неравенств с двумя переменными, е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учебные действия, замечать допущен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 предметную ситуацию, описанную в задаче, путем переформулирования,  упрощенного пересказа текста,  с выделением  только существенной для решения задачи информ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брать на себя инициативу в организации совместного 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неравенств с двумя переменными, е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чество и уровень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приёмы решения систем уравнений второй степени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ешения систем уравнений второй степени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шении  системы неравенств с двумя перемен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и  промежуточных целей с учетом конечного результата; составлять  план последовательности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ормальную структуру задачи; анализировать условия и требова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брать на себя инициативу в организации  совместного действия; устанавливать и сравнивать разные точки зрения, прежде чем принимать решение и делать выбор; использовать  адекватные языковые средства для отображения  своих чувств, мыслей и побужд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 по теме «Уравнения и неравенства с двумя переменны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системы уравнений и неравенств с двумя переменными, задачи с помощью сист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сказывать своё;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ессии (15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ледовательность, члены последовательности, формул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последовательности, рекуррентные форм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понятия последова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последова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индексные обо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ледовательность, члены последовательности, формул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последовательности, рекуррентные форм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понятия последовательно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последова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индексные обо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 и уровень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бщенные стратегии решения задачи;  применять методы информационного поиска, в том числе  с помощью компьютерных средств;  структурировать знания;  определять основную и второстепенную информац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готовность к обсуждению разных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рифметической прогрессии. Формула n-ого члена арифмет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рифметическая прогрессия, разность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арифметическую прогресс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сомость приводимых доказательств и рассуж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 следственные связи; строить логические цепочки рассуждений; выдвигать и обосновывать гипотезы, предлагать способы их провер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с помощью вопросов добывать недостающую информацию; слушать и слышать друг друга; понимать возможность различных точек зрения, не совпадающих с собственн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рифметической прогрессии. Формула n-ого члена арифметической прогре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рифметическая прогрессия, разность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арифметическую прогресс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опоставлять и обосновывать способы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предметно- практической или иной деятель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 свое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арифмет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ифметическая прогрессия, формула суммы членов арифмет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 формулу су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ов арифметической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овладевать общим приёмом решения зада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бмениваться знаниями между одноклассниками  для принятия эффективных совместных реш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рифметическая прогрессия, разность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арифметической прогрессии, формула суммы членов арифмет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 формулу су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ов арифметической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и принимать решения, определяющие стратегию поведения, с учетом гражданских  и нравственных цен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; выбирать основания и критерии для сравнения,  классификации объе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языковые средства, адекватные обсуждаемой пробле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Арифметическая прогресс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рифметическая прогрессия, разность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арифметической прогрессии, формула суммы членов арифмет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ния на применение свойств арифметической прогресс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я в соответствии с ней; использовать различные ресурсы для достижения цели; выбирать успешные стратегии в труд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тельную цель; анализировать условия и требования задачи;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с коллегами по совместной деятельности; осуществлять совместное целеполагание и планирование  общих способов работы на основе прогнозирова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 «Арифметическая прогрессия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геометр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геометрическую прогресс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, выделяя существенные и несущественные признаки; восстанавливать предметную ситуацию, описанную в задаче, путем переформулирования 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го члена геометр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геометрическую прогресс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 учебную задачу  на основе соотнесения того, что уже известно и усвоено, и того, что еще неизвестно; самостоятельно  формулировать познавательную цель и строить действия в соответствии с ней; сличать свой способ действия с эталон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и второстепенную информацию; выделять количественные характеристики объектов, заданные слов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брать на себя инициативу в организации совместного действия;  устанавливать и сравнивать разные точки зрения, прежде чем принимать решение и делать выбор;  использовать адекватные языковые средства для отображения своих чувств, мыслей и побужд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стойчивого интереса к исследовательской и творческ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ометрическая прогрессия, формула суммы членов геометр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 формулу су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ов геометрической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знавательную цель и строить действия в соответствии с ней; использовать различные ресурсы для достиже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ознавательной рефлексии как осознания совершаемых действий и мыслительных процес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ое целеполагание и планирование общих способов работы на основе прогнозирова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ометрическая прогрессия, формула суммы членов геометр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 формулу су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ов геометриче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; составлять план выполнения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 условий;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ометрическая прогрессия, формула суммы членов геометрической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 формулу су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ов геометрической прогр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пражнения и задачи, в том числе практического содержания с применением изучаемых форму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чество и уровень усвоения; 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ённые знания, умения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ид графической модели, адекватной выделенным смысловым единица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 текст с учетом поставленной учебной задачи; находить в тексте информацию, необходимую для реш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 «Геометрическая прогресс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ния на применение свойств геометрической прогресс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и к мобилизации сил и энергии, к волевому усилию- выбору в ситуации мотивационного конфликта и к преодолению препятств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; выделять обобщенный смысл и формальную структуру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комбинаторики и теории вероятностей (13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омбинаторных зад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</w:rPr>
              <w:t>Перебор возможных вариантов, комбинаторное  правило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умно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тельности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личественные характеристики объектов, заданные слов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осуществлять деятельность с учетом конкретных учебно-познавательн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омбинаторных зад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бор возможных вариантов, комбинаторное  правило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умно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общенный смысл и формальную структуру задачи; выражать структуру задачи разными средствами;  выражать смысл практических работ различными средств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стойчивого интереса к исследовательской и творческ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тановки, число всевозможных пере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перестановки решать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; выбирать основания и критерии для сравнения, классификации объе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, понимать позицию партнера, в том числе и отличную от своей;, формулировать собственные мысли, высказывать и обосновывать свою точку з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тановки, число всевозможных пере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перестановки решать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амого себя как движущую силу своего учения, способности к мобилизации сил и энергии, к волевому усилию- выбору в ситуации мотивационного конфликта, к преодолению препятств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анализировать объект, выделяя существенные и несущественные призна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аботы по алгоритм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размещения решать практические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достигнутый результа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обственную деятельность посредством письменной речи. 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размещения решать практические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познавательную цель,  регулировать процесс выполнения учебных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строить логические цепочки рассужд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 планировать общие способы работы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сочетания решать практические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ъекты и процессы с точки зрения целого и частей; выделять и формулировать познавательную це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языковые средства, адекватные обсуждаемой пробле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 контролировать  процесс и результат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комбинаторное правило сочетания решать практические задачи и упражнения с применением формул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ясно, логично и точно излагать свою точку зрения; представлять конкретное содержание и сообщать его в письменной и устной форм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 Размещения. Соче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спользуя формулы комбинаторики и теории вероят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учебные действия, замечать допущен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существенную информацию из те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рабочих группах с учетом конкретных учебно- познавательных задач, задавать уточняющие вопросы; формулировать собственные мысли, высказывать и обосновывать свою точку з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стойчивого интереса к творческой деятельности, проявления креативных способно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учайное событие, относительная част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ории вероят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вероятности, использовать формулы комбинаторики при  решении практических задачи и упраж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выражать смысл ситуации различными средств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; слушать и слышать друг друг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го интереса к исследовательск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ории вероят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вероятности, использовать формулы комбинаторики при  решении практических задачи и упраж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, контролировать и корректировать деятельность с учетом предварительного планир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снования и критерии для сравнения, классификации объе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; осуществлять контроль и коррекцию хода и результатов совместной деятель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Сложение и умножение вероятнос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вероят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ории вероят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вероятности, использовать формулы комбинаторики при  решении практических задачи и упраж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«Элементы комбинаторики и теории вероятност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 используя формулы комбинаторики и теории вероят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достаточность своих знаний; планировать необходимые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 символические средства, в том числе модели и схемы, для решения учебных зада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7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ласть определения и область значений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ловия и требования задачи; выбирать обобщенные стратегии реше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онимать возможность существования различных точек зрения, не совпадающих с собственной;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ласть определения и область значений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ловия и требова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в предметно-практической или иной деятельности; проявлять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, разложение квадратного трехчлена на множ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; вносить  коррективы и дополнения в составленные план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опытаться принимать другую точку зрения, быть готовым изменить свою точку з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вадратичной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рабочих группах с учетом конкретных учебно-познавательных задач, задавать  уточняющие вопросы; формулировать собственные мысли, высказывать и обосновывать свою точку з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текстов разных ви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конкретно-познавательн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брать на себя инициативу в организации совместного действия;  устанавливать и сравнивать разные точки зрения, прежде чем принимать решение и делать выбор; использовать адекватные языковые средства для отображения своих чувств, мыслей и побужд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ую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ловия и требования зада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 с целью ориентировки в предметно- практической или иной деятельности; проявлять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чество и уровень  усвоения; оценивать достигнутый 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цепочки рассуждений; выполнять операции со знаками и символ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держание совершаемых действ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ки учебной деятельности; выстраивать алгоритм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; выбирать основания и критерии для сравнения, классификации объе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языковые средства, адекватные обсуждаемой пробле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обственную деятельность посредством письменной речи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 и классификацию по заданным критерия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;  развивать умения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амого себя как движущую силу своего на учения, к преодолению препят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овладевать общим приёмом решения зада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оведением партнёра- убеждать его, контролировать корректировать и оценивать его действ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нтеграции индивидуальной и коллективной учебной познава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и к мобилизации сил и энергии, к волевому усилию- выбору в ситуации мотивационного конфликта и к преодолению препятств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самостоятельной и коллективной исследовательск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истемы уравнений, неравенства, функции, текстовые задачи включенные в ГИ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 и классификацию по заданным критерия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 –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 этического оценивания усваиваемого содерж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тогова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весь теоретический материал, изученный в курсе алгебры 9 класс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, логично и точно излагать ответы на поставленные вопросы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олученные знания, умения, навыки при решении текстовых зада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конкретных учебно-познавательн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работы по алгебре в 9 классе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1 по алгебре в 9  классе  по теме «Функции и их свойства, квадратный трехчлен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ана функция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х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>1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- 51. При каких значениях аргум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=0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>&lt; 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&gt; 0? Является ли эта функция возрастающей или убывающей?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283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2. Разложите на множители квадратный трехчлен: а)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-14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+45; б)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+7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у-</w:t>
      </w:r>
      <w:r>
        <w:rPr>
          <w:rFonts w:cs="Times New Roman" w:ascii="Times New Roman" w:hAnsi="Times New Roman"/>
          <w:spacing w:val="-5"/>
          <w:sz w:val="28"/>
          <w:szCs w:val="28"/>
        </w:rPr>
        <w:t>6.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671310</wp:posOffset>
            </wp:positionH>
            <wp:positionV relativeFrom="paragraph">
              <wp:posOffset>59690</wp:posOffset>
            </wp:positionV>
            <wp:extent cx="2743200" cy="15760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кратите дроб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-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9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Область определения функции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рис. 1) отрезок [-2; 6]. Найдите нули функции, промежутки возрастания и убывания, область значений функ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мма положительных чисе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на 50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роизведение будет наибольшим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1100</wp:posOffset>
                </wp:positionH>
                <wp:positionV relativeFrom="paragraph">
                  <wp:posOffset>38925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.65pt;mso-position-vertical-relative:text;margin-left:5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Рис.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ана функц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= -1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65. При каких значениях аргуме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= 0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&lt; 0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&gt; 0? Является ли эта функция возрастающей или убывающей?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8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837680</wp:posOffset>
            </wp:positionH>
            <wp:positionV relativeFrom="paragraph">
              <wp:posOffset>290830</wp:posOffset>
            </wp:positionV>
            <wp:extent cx="2716530" cy="1814195"/>
            <wp:effectExtent l="0" t="0" r="0" b="0"/>
            <wp:wrapTight wrapText="bothSides">
              <wp:wrapPolygon edited="0">
                <wp:start x="-63" y="0"/>
                <wp:lineTo x="-63" y="21493"/>
                <wp:lineTo x="21600" y="21493"/>
                <wp:lineTo x="21600" y="0"/>
                <wp:lineTo x="-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5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2. Разложите на множители квадратный трехчлен: а)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</w:rPr>
        <w:t>-10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>+21; б) 5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+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9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у-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3122" w:leader="hyphen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кратите дробь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c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c-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16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ласть определения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рис. 2) отрезок [-5; 4]. Найдите нули функции, промежутки возрастания и убывания, класть значений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мма положительных чисе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на 70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роизведение  будет наибольшим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Рис.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2 по алгебре в 9 классе  по теме «Квадратичная функция и ее график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Постройте график функци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у = х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6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+ 5. Найдите с помощью графика: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,5; б) значен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= -1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ли функции; промежутки,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Cs/>
          <w:sz w:val="28"/>
          <w:szCs w:val="28"/>
        </w:rPr>
        <w:t>&gt; 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Cs/>
          <w:sz w:val="28"/>
          <w:szCs w:val="28"/>
        </w:rPr>
        <w:t>&lt; 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межуток, на котором функция возрастает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йдите наименьшее значение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 = 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йдите область значений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 = 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13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[-2; 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Не выполняя построения, определите, пересекаются ли парабол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 =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х</w:t>
      </w:r>
      <w:r>
        <w:rPr>
          <w:rFonts w:cs="Times New Roman" w:ascii="Times New Roman" w:hAnsi="Times New Roman"/>
          <w:iCs/>
          <w:spacing w:val="-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ряма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4"/>
          <w:sz w:val="28"/>
          <w:szCs w:val="28"/>
        </w:rPr>
        <w:t>= 5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4"/>
          <w:sz w:val="28"/>
          <w:szCs w:val="28"/>
        </w:rPr>
        <w:t>-16. Если точки пересечения существуют, то найдите их координ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Постройте график функци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х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8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"/>
          <w:sz w:val="28"/>
          <w:szCs w:val="28"/>
        </w:rPr>
        <w:t>+ 13. Найдите с помощью графика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1,5; б) зна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 xml:space="preserve">при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= 2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ули функции; промежутки,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0 и в котор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&lt; 0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межуток, в котором функция убывае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йдите наибольшее значение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область значений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7, где х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[-1; 5]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 выполняя построения, определите, пересекаются ли парабола </w:t>
      </w:r>
      <w:r>
        <w:rPr>
          <w:rFonts w:cs="Times New Roman" w:ascii="Times New Roman" w:hAnsi="Times New Roman"/>
          <w:i/>
          <w:iCs/>
          <w:sz w:val="28"/>
          <w:szCs w:val="28"/>
        </w:rPr>
        <w:t>у =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ряма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4"/>
          <w:sz w:val="28"/>
          <w:szCs w:val="28"/>
        </w:rPr>
        <w:t>=20-3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>. Если точки пересечения существуют, то найдите их координаты.</w:t>
      </w:r>
    </w:p>
    <w:p>
      <w:pPr>
        <w:pStyle w:val="Normal"/>
        <w:shd w:fill="FFFFFF" w:val="clear"/>
        <w:tabs>
          <w:tab w:val="clear" w:pos="708"/>
          <w:tab w:val="left" w:pos="650" w:leader="none"/>
          <w:tab w:val="left" w:pos="4488" w:leader="hyphen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3  по алгебре в 9 классе  по теме «Уравнения и неравенства с одной переменно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Решите уравнение: а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81х =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2. Решите неравенство: а)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6 &lt; 0; б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gt; 9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ите неравенство методом интервалов: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8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4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7) &gt; 0; б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&lt; 0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ешите биквадратное уравн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19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8 = 0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уравнение 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х </w:t>
      </w:r>
      <w:r>
        <w:rPr>
          <w:rFonts w:cs="Times New Roman" w:ascii="Times New Roman" w:hAnsi="Times New Roman"/>
          <w:sz w:val="28"/>
          <w:szCs w:val="28"/>
        </w:rPr>
        <w:t>+ 3 = 0 имеет два корня?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йдите координаты точек пересечения графиков функц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- 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+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Решите уравнение: 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2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шите неравенство: а)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15 &gt; 0; б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 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3. Решите неравенство методом интервал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1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2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9) &lt;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ешите биквадратное уравн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5 = 0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уравнение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х </w:t>
      </w:r>
      <w:r>
        <w:rPr>
          <w:rFonts w:cs="Times New Roman" w:ascii="Times New Roman" w:hAnsi="Times New Roman"/>
          <w:sz w:val="28"/>
          <w:szCs w:val="28"/>
        </w:rPr>
        <w:t>+ 8 = 0 не имеет корней?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йдите координаты точек пересечения графиков функций y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и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y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4  по алгебре в 9 классе  по теме «Уравнения и неравенства с двумя переменными»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Вариант 1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59080</wp:posOffset>
                      </wp:positionV>
                      <wp:extent cx="228600" cy="5715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pt;margin-top:20.4pt;width:17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7,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- у =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ериметр прямоугольника равен 28 м, а его площадь равна 4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йдите стороны прямоугольника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 Изобразите на координатной плоскости множество решений системы неравенств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4765</wp:posOffset>
                      </wp:positionV>
                      <wp:extent cx="228600" cy="4572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1.95pt;width:17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 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 w:before="0" w:after="200"/>
              <w:ind w:left="57" w:firstLine="10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 w:before="0" w:after="200"/>
              <w:ind w:lef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е выполняя построения, найдите координаты точек пересечения парабол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 = 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4 и прям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у 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ите систему уравнений: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2860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7,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ху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0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Вариант 2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78765</wp:posOffset>
                      </wp:positionV>
                      <wp:extent cx="160020" cy="57150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16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21.95pt;width:12.5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ешите систему уравнений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, 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дна из сторон прямоугольника на 2 см больше другой стороны. Найдите стороны прямоугольника, если его площадь равна 12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 Изобразите на координатной плоскости множество решений системы неравенств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735</wp:posOffset>
                      </wp:positionV>
                      <wp:extent cx="160020" cy="45910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59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3.05pt;width:12.55pt;height:36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 w:before="0" w:after="200"/>
              <w:ind w:left="57"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360" w:before="0" w:after="200"/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 Не выполняя построения, найдите координаты точек пересечения окружност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=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ям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5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7015</wp:posOffset>
                </wp:positionH>
                <wp:positionV relativeFrom="paragraph">
                  <wp:posOffset>33020</wp:posOffset>
                </wp:positionV>
                <wp:extent cx="160020" cy="459105"/>
                <wp:effectExtent l="635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590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6480 h 260280"/>
                            <a:gd name="textAreaBottom" fmla="*/ 253800 h 26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.6pt;width:12.55pt;height:3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5. Решите систему уравнений: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ху + у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5 по алгебре в 9 классе по теме «Арифметическая прогрессия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1. Найдите двадцать третий член арифметической прогрессии (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), есл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15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йдите сумму шестнадцати первых членов арифметической прогрессии: 8; 4; 0; ...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сумму шестидесяти первых членов последовательност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ной формул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Является ли число 54,5 членом арифмет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ой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25,5 и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,5?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right="-149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5. Найдите сумму всех натуральных чисел, кратных 3 и не превосходящих 1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Найдите восемнадцатый член арифметической прогрессии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сли 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0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>-3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 Найдите сумму двадцати первых членов арифметической прогрессии: 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21; -18; -15; ...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сумму сорока первых членов последовательност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ной формул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-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Является ли число 30,4 членом арифмет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ой 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1,6 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= 17,2?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right="-149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 Найдите сумму всех натуральных чисел, кратных 7 и не превосходящих 150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6 по алгебре в 9 классе по теме «Геометрическая прогресс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йдите седьмо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32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ервы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 2, а знаменатель равен 3. Найдите сумму шести первых членов это прогресси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сумму бесконечной геометрической прогрессии: 24; -12; 6; ...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сумму девяти первых членов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ложительными членами, зна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04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16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ьте в виде обыкновенной дроби бесконечную десятичную дробь: а) 0,(27); б) 0,5(6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йдите шесто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0,8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ервы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 6, а знаменатель равен 2. Найдите сумму семи первых членов это прогресси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йдите сумму бесконечной геометрической прогрессии: -40; 20; -10; ... 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сумму восьми первых членов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ложительными членами, зна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2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,8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ьте в виде обыкновенной дроби бесконечную десятичную дроб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0,(153); б) 0,3(2)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ая работа №7 по алгебре в 9 классе по теме «Элементы комбинаторики и теории вероятности»</w:t>
      </w:r>
    </w:p>
    <w:p>
      <w:pPr>
        <w:pStyle w:val="Normal"/>
        <w:shd w:fill="FFFFFF" w:val="clear"/>
        <w:spacing w:lineRule="exact" w:line="40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Сколькими способами могут разместиться 5 человек в салоне автобуса на пяти свободных местах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Сколько трехзначных чисел, в которых нет одинаковых цифр, можно составить из цифр 1, 2, 5, 7, 9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обедителю конкурса книголюбов разрешается выбрать две книги из 10 различных книг. Сколькими способами он может осуществи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4. В доме 90 квартир, которые распределяются по жребию. Какова вероятность того, что жильцу не достанется квартира на первом этаже, если таких квартир 6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Из 8 мальчиков и 5 девочек надо выделить для работы на пришкольном участке 3 мальчиков и 2 девочек. Сколькими способами это можно сделать?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6. На четырех карточках записаны цифры 1, 3, 5, 7.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число 3157?</w:t>
      </w:r>
    </w:p>
    <w:p>
      <w:pPr>
        <w:pStyle w:val="Normal"/>
        <w:shd w:fill="FFFFFF" w:val="clear"/>
        <w:spacing w:lineRule="exact" w:line="40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Сколько шестизначных чисел можно составить из цифр 1, 2, 3, 5, 7, 9 без повторений циф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Из 8 учащихся класса, успешно выступивших на школьной олимпиаде, надо выбрать двух для участия в городской олимпиаде. Сколькими способами можно сдела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Из 15 туристов надо выбрать дежурного и его помощника. Какими способами это можно сделать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 Из 30 книг, стоящих на полке, 5 учебников, а остальные художественные произведения. Наугад берут с полки одну книгу. Какова вероятность того, что она не окажется учебником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Из 9 книг и 6 журналов надо выбрать 2 книги и 3 журнала. Сколькими способами можно сдела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На пяти карточках написаны буквы а, в, и, л, с. Карточки перевернули и перемешали. Затем наугад последовательно эти карточки положили в ряд и открыли. Какова вероятность того, что в результате получится слово "слива"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тоговая контрольная работа по алгебре в 9 класс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простите выраж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4005</wp:posOffset>
                      </wp:positionV>
                      <wp:extent cx="209550" cy="48069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80600"/>
                              </a:xfrm>
                              <a:custGeom>
                                <a:avLst/>
                                <a:gdLst>
                                  <a:gd name="textAreaLeft" fmla="*/ 75960 w 118800"/>
                                  <a:gd name="textAreaRight" fmla="*/ 119160 w 11880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3.15pt;width:16.45pt;height:37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= 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у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ешите неравенство: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,5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&lt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4. Представьте выраж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в виде степени с основанием 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ройте график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. Укажите, при каких значениях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функция принимает положительные значе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 В фермерском хозяйстве под гречиху было отведено два участка. С первого участка собрали 105 ц гречихи, а со второго, площадь которого на 3 га больше, собрали 152 ц. Найдите площадь каждого участка, если известно, что урожайность гречихи на первом участке была на 2 ц с 1 га больше, чем на втор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42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Упростите выражени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0480</wp:posOffset>
                      </wp:positionV>
                      <wp:extent cx="209550" cy="480695"/>
                      <wp:effectExtent l="0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80600"/>
                              </a:xfrm>
                              <a:custGeom>
                                <a:avLst/>
                                <a:gdLst>
                                  <a:gd name="textAreaLeft" fmla="*/ 75960 w 118800"/>
                                  <a:gd name="textAreaRight" fmla="*/ 119160 w 11880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2.4pt;width:16.45pt;height:37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= 2, 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5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ешите неравенство: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5 &gt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0,5 (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47" w:leader="hyphen"/>
        </w:tabs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4. Представьте выраж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остройте график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+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кажите,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функция принимает отрицательные значения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з пунк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расстояние между которыми 45 км, выехал велосипедист. Через 30 мин вслед за ним выехал второй велосипедист, который прибыл в пунк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 15 мин раньше первого. Какова скорость первого велосипедиста, если она на 3 км/ч меньше скорости второго?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е программы основного общего образования. Математика. М: Просвещение, 2010.- (Стандарты второго покол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ебра: учебник для 8 класса общеобразовательных учреждений / Ю.Н.Макарычев,   Н.Г.Миндюк, К.И.Нешков, С.Б.Суворова; под редакцией  С.А.Теляковкого – М.: Просвещение, 2019.</w:t>
      </w:r>
    </w:p>
    <w:sectPr>
      <w:footerReference w:type="default" r:id="rId6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2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18"/>
      <w:szCs w:val="18"/>
      <w:u w:val="none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13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pt">
    <w:name w:val="Основной текст + 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32">
    <w:name w:val="Основной текст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ylfaen6pt0pt">
    <w:name w:val="Основной текст + Sylfaen;6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 w:bidi="en-US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2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0ptExact">
    <w:name w:val="Основной текст (2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0">
    <w:name w:val="Основной текст (40)_"/>
    <w:qFormat/>
    <w:rPr>
      <w:rFonts w:ascii="Franklin Gothic Book" w:hAnsi="Franklin Gothic Book" w:eastAsia="Franklin Gothic Book" w:cs="Franklin Gothic Book"/>
      <w:i/>
      <w:iCs/>
      <w:spacing w:val="20"/>
      <w:sz w:val="28"/>
      <w:szCs w:val="28"/>
      <w:shd w:fill="FFFFFF" w:val="clear"/>
    </w:rPr>
  </w:style>
  <w:style w:type="character" w:styleId="40TimesNewRoman0pt">
    <w:name w:val="Основной текст (40) + Times New Roman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00pt">
    <w:name w:val="Основной текст (40) + Интервал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0TimesNewRoman10pt0pt">
    <w:name w:val="Основной текст (40) + Times New Roman;10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00pt1">
    <w:name w:val="Основной текст (40) + Не курсив;Интервал 0 pt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2">
    <w:name w:val="Основной текст (42)_"/>
    <w:qFormat/>
    <w:rPr>
      <w:rFonts w:ascii="Arial Narrow" w:hAnsi="Arial Narrow" w:eastAsia="Arial Narrow" w:cs="Arial Narrow"/>
      <w:i/>
      <w:iCs/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pacing w:lineRule="atLeast" w:line="0" w:before="60" w:after="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0" w:before="0" w:after="0"/>
      <w:ind w:firstLine="800"/>
      <w:jc w:val="both"/>
    </w:pPr>
    <w:rPr>
      <w:rFonts w:ascii="Franklin Gothic Book" w:hAnsi="Franklin Gothic Book" w:eastAsia="Franklin Gothic Book" w:cs="Franklin Gothic Book"/>
      <w:i/>
      <w:iCs/>
      <w:spacing w:val="20"/>
      <w:sz w:val="28"/>
      <w:szCs w:val="28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atLeast" w:line="0" w:before="180" w:after="180"/>
    </w:pPr>
    <w:rPr>
      <w:rFonts w:ascii="Arial Narrow" w:hAnsi="Arial Narrow" w:eastAsia="Arial Narrow" w:cs="Arial Narrow"/>
      <w:i/>
      <w:i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Учитель</dc:creator>
  <dc:description/>
  <cp:keywords/>
  <dc:language>en-US</dc:language>
  <cp:lastModifiedBy>QWERT</cp:lastModifiedBy>
  <cp:lastPrinted>2020-09-23T21:02:00Z</cp:lastPrinted>
  <dcterms:modified xsi:type="dcterms:W3CDTF">2023-08-10T06:25:00Z</dcterms:modified>
  <cp:revision>129</cp:revision>
  <dc:subject/>
  <dc:title/>
</cp:coreProperties>
</file>