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е казенное общеобразовательное учреждение средняя общеобразовательная школа с. Старый Ирюк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202"/>
        <w:gridCol w:w="3201"/>
        <w:gridCol w:w="3202"/>
        <w:gridCol w:w="3201"/>
        <w:gridCol w:w="3654"/>
      </w:tblGrid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О АЛГЕБР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метная область «Математика и информатика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7 класс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ый уровен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тематики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агадуллина Фанзила Гафу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ысш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лификационная категор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18460</wp:posOffset>
                </wp:positionH>
                <wp:positionV relativeFrom="paragraph">
                  <wp:posOffset>374015</wp:posOffset>
                </wp:positionV>
                <wp:extent cx="26670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8pt;margin-top:29.45pt;width:20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. Старый Ир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202"/>
        <w:gridCol w:w="3201"/>
        <w:gridCol w:w="3202"/>
        <w:gridCol w:w="3201"/>
        <w:gridCol w:w="3654"/>
      </w:tblGrid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Введени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по предмету «Алгебра», предметная область «Математики и информатики»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примерной программы по математике для 5-9 класс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для изучения алгебры по учебнику авторов Макарычев Ю.Н., Миндюк Н.Г., Нешков К.И., Суворова С.Б., под редакцией  Теляковского С.А. «Алгебра 7 класс»  (издательство «Просвещение» 2017 год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numPr>
          <w:ilvl w:val="0"/>
          <w:numId w:val="4"/>
        </w:numPr>
        <w:rPr>
          <w:sz w:val="28"/>
          <w:szCs w:val="28"/>
        </w:rPr>
      </w:pPr>
      <w:r>
        <w:rPr/>
        <w:t xml:space="preserve">Планируемые </w:t>
      </w:r>
      <w:r>
        <w:rPr>
          <w:sz w:val="28"/>
          <w:szCs w:val="28"/>
        </w:rPr>
        <w:t>результаты освоения учебного предмета «Алгебра» в 7 класс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учение алгебры по данной программе способствует формированию у обучающихся личностных и предметных результатов обучения.</w:t>
      </w:r>
    </w:p>
    <w:p>
      <w:pPr>
        <w:pStyle w:val="121"/>
        <w:spacing w:lineRule="auto" w:line="240" w:before="0" w:after="0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51"/>
        <w:numPr>
          <w:ilvl w:val="0"/>
          <w:numId w:val="11"/>
        </w:numPr>
        <w:tabs>
          <w:tab w:val="clear" w:pos="708"/>
          <w:tab w:val="left" w:pos="452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</w:t>
        <w:softHyphen/>
        <w:t>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51"/>
        <w:numPr>
          <w:ilvl w:val="0"/>
          <w:numId w:val="11"/>
        </w:numPr>
        <w:tabs>
          <w:tab w:val="clear" w:pos="708"/>
          <w:tab w:val="left" w:pos="46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51"/>
        <w:numPr>
          <w:ilvl w:val="0"/>
          <w:numId w:val="11"/>
        </w:numPr>
        <w:tabs>
          <w:tab w:val="clear" w:pos="708"/>
          <w:tab w:val="left" w:pos="47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51"/>
        <w:numPr>
          <w:ilvl w:val="0"/>
          <w:numId w:val="11"/>
        </w:numPr>
        <w:tabs>
          <w:tab w:val="clear" w:pos="708"/>
          <w:tab w:val="left" w:pos="47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51"/>
        <w:numPr>
          <w:ilvl w:val="0"/>
          <w:numId w:val="11"/>
        </w:numPr>
        <w:tabs>
          <w:tab w:val="clear" w:pos="708"/>
          <w:tab w:val="left" w:pos="361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51"/>
        <w:numPr>
          <w:ilvl w:val="0"/>
          <w:numId w:val="11"/>
        </w:numPr>
        <w:tabs>
          <w:tab w:val="clear" w:pos="708"/>
          <w:tab w:val="left" w:pos="35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51"/>
        <w:numPr>
          <w:ilvl w:val="0"/>
          <w:numId w:val="11"/>
        </w:numPr>
        <w:tabs>
          <w:tab w:val="clear" w:pos="708"/>
          <w:tab w:val="left" w:pos="35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51"/>
        <w:numPr>
          <w:ilvl w:val="0"/>
          <w:numId w:val="11"/>
        </w:numPr>
        <w:tabs>
          <w:tab w:val="clear" w:pos="708"/>
          <w:tab w:val="left" w:pos="34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51"/>
        <w:numPr>
          <w:ilvl w:val="0"/>
          <w:numId w:val="11"/>
        </w:numPr>
        <w:tabs>
          <w:tab w:val="clear" w:pos="708"/>
          <w:tab w:val="left" w:pos="35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51"/>
        <w:tabs>
          <w:tab w:val="clear" w:pos="708"/>
          <w:tab w:val="left" w:pos="356" w:leader="none"/>
        </w:tabs>
        <w:spacing w:lineRule="auto" w:line="240"/>
        <w:ind w:left="644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534" w:leader="none"/>
        </w:tabs>
        <w:spacing w:before="3" w:after="200"/>
        <w:ind w:left="284" w:right="566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sz w:val="28"/>
          <w:szCs w:val="28"/>
        </w:rPr>
        <w:t>отражают сформированность, в том числе в части:</w:t>
      </w:r>
    </w:p>
    <w:p>
      <w:pPr>
        <w:pStyle w:val="Style18"/>
        <w:tabs>
          <w:tab w:val="clear" w:pos="708"/>
          <w:tab w:val="left" w:pos="1534" w:leader="none"/>
        </w:tabs>
        <w:spacing w:before="3" w:after="200"/>
        <w:ind w:left="284" w:right="5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 Патриотического воспитания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566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ного отношения к отечественному культурному, историческому и научному наследию, понимания зна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– предмета математика</w:t>
      </w:r>
      <w:r>
        <w:rPr>
          <w:rFonts w:cs="Times New Roman" w:ascii="Times New Roman" w:hAnsi="Times New Roman"/>
          <w:sz w:val="28"/>
          <w:szCs w:val="28"/>
        </w:rPr>
        <w:t xml:space="preserve"> в жизни современного общества, способности владеть достоверной информацией о передовых достижениях и открытиях мировой и отечеств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матики</w:t>
      </w:r>
      <w:r>
        <w:rPr>
          <w:rFonts w:cs="Times New Roman" w:ascii="Times New Roman" w:hAnsi="Times New Roman"/>
          <w:sz w:val="28"/>
          <w:szCs w:val="28"/>
        </w:rPr>
        <w:t>, заинтересованности в научных знаниях об устройстве мира и общества;</w:t>
      </w:r>
    </w:p>
    <w:p>
      <w:pPr>
        <w:pStyle w:val="Style18"/>
        <w:tabs>
          <w:tab w:val="clear" w:pos="708"/>
          <w:tab w:val="left" w:pos="1534" w:leader="none"/>
        </w:tabs>
        <w:spacing w:before="3" w:after="200"/>
        <w:ind w:left="284" w:right="5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Духовно-нравственного воспитания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18"/>
        <w:tabs>
          <w:tab w:val="clear" w:pos="708"/>
          <w:tab w:val="left" w:pos="1534" w:leader="none"/>
        </w:tabs>
        <w:spacing w:before="3" w:after="200"/>
        <w:ind w:left="284" w:right="566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Эстетическое воспитание </w:t>
      </w:r>
      <w:r>
        <w:rPr>
          <w:rFonts w:cs="Times New Roman" w:ascii="Times New Roman" w:hAnsi="Times New Roman"/>
          <w:sz w:val="28"/>
          <w:szCs w:val="28"/>
        </w:rPr>
        <w:t>предполагает:</w:t>
      </w:r>
    </w:p>
    <w:p>
      <w:pPr>
        <w:pStyle w:val="Style18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240" w:before="3" w:after="0"/>
        <w:ind w:left="142" w:right="566" w:hanging="5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Style18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240" w:before="3" w:after="0"/>
        <w:ind w:left="142" w:right="566" w:hanging="5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Style18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240" w:before="3" w:after="0"/>
        <w:ind w:left="142" w:right="566" w:hanging="5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Style18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240" w:before="3" w:after="0"/>
        <w:ind w:left="142" w:right="566" w:hanging="5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Style18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240" w:before="3" w:after="0"/>
        <w:ind w:left="142" w:right="566" w:hanging="5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российских культурных, нравственных и семейных ценностей;</w:t>
      </w:r>
    </w:p>
    <w:p>
      <w:pPr>
        <w:pStyle w:val="Style18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240" w:before="3" w:after="0"/>
        <w:ind w:left="142" w:right="566" w:hanging="5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поддержки и развитие этнических культурных традиций и народного творчества.</w:t>
      </w:r>
    </w:p>
    <w:p>
      <w:pPr>
        <w:pStyle w:val="Style18"/>
        <w:tabs>
          <w:tab w:val="clear" w:pos="708"/>
          <w:tab w:val="left" w:pos="1534" w:leader="none"/>
        </w:tabs>
        <w:spacing w:before="3" w:after="200"/>
        <w:ind w:left="284" w:right="5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 Ценностей научного познания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56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й и информационной культуры,</w:t>
        <w:tab/>
        <w:t>в том  числе навыков  самостоятельной работы с учебными текстами, справочной литературой, доступными техническими средствами информационных технологий; интереса</w:t>
        <w:tab/>
        <w:t xml:space="preserve"> к обучению</w:t>
        <w:tab/>
        <w:t>и познанию, любознательности, готовности и способности к самообразованию,  исследовательской деятельности, к осознанному выбору направленности и уровня обучения в дальнейшем.</w:t>
      </w:r>
    </w:p>
    <w:p>
      <w:pPr>
        <w:pStyle w:val="Style18"/>
        <w:tabs>
          <w:tab w:val="clear" w:pos="708"/>
          <w:tab w:val="left" w:pos="1534" w:leader="none"/>
        </w:tabs>
        <w:spacing w:before="3" w:after="200"/>
        <w:ind w:left="284" w:right="5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eastAsia="№Е;Calibri" w:cs="Times New Roman" w:ascii="Times New Roman" w:hAnsi="Times New Roman"/>
          <w:kern w:val="2"/>
          <w:sz w:val="28"/>
          <w:szCs w:val="28"/>
          <w:lang w:eastAsia="ko-KR"/>
        </w:rPr>
        <w:t xml:space="preserve">Реализация воспитательного потенциала урока предполагает следующее: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установление доверительных отношений между учителем и его учениками, способствующ</w:t>
      </w:r>
      <w:r>
        <w:rPr>
          <w:rFonts w:eastAsia="№Е;Calibri" w:cs="Times New Roman" w:ascii="Times New Roman" w:hAnsi="Times New Roman"/>
          <w:kern w:val="2"/>
          <w:sz w:val="28"/>
          <w:szCs w:val="28"/>
        </w:rPr>
        <w:t>их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iCs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iCs/>
          <w:kern w:val="2"/>
          <w:sz w:val="28"/>
          <w:szCs w:val="28"/>
          <w:lang w:val="en-US"/>
        </w:rPr>
        <w:t xml:space="preserve">использование 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Fonts w:eastAsia="№Е;Calibri" w:cs="Times New Roman" w:ascii="Times New Roman" w:hAnsi="Times New Roman"/>
          <w:kern w:val="2"/>
          <w:sz w:val="28"/>
          <w:szCs w:val="28"/>
        </w:rPr>
        <w:t>его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 xml:space="preserve"> школьникам социально значимый опыт сотрудничества и взаимной помощ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№Е;Calibri" w:cs="Times New Roman" w:ascii="Times New Roman" w:hAnsi="Times New Roman"/>
          <w:kern w:val="2"/>
          <w:sz w:val="28"/>
          <w:szCs w:val="28"/>
          <w:lang w:val="en-US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51"/>
        <w:tabs>
          <w:tab w:val="clear" w:pos="708"/>
          <w:tab w:val="left" w:pos="356" w:leader="none"/>
        </w:tabs>
        <w:spacing w:lineRule="auto" w:line="240"/>
        <w:ind w:left="644" w:right="20" w:hanging="0"/>
        <w:jc w:val="both"/>
        <w:rPr>
          <w:rFonts w:ascii="Times New Roman" w:hAnsi="Times New Roman" w:eastAsia="№Е;Calibri" w:cs="Times New Roman"/>
          <w:kern w:val="2"/>
          <w:sz w:val="28"/>
          <w:szCs w:val="28"/>
          <w:lang w:val="en-US"/>
        </w:rPr>
      </w:pPr>
      <w:r>
        <w:rPr>
          <w:rFonts w:eastAsia="№Е;Calibri" w:cs="Times New Roman"/>
          <w:kern w:val="2"/>
          <w:sz w:val="28"/>
          <w:szCs w:val="28"/>
          <w:lang w:val="en-US"/>
        </w:rPr>
      </w:r>
    </w:p>
    <w:p>
      <w:pPr>
        <w:pStyle w:val="121"/>
        <w:spacing w:lineRule="auto" w:line="240" w:before="0" w:after="0"/>
        <w:ind w:left="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21"/>
        <w:spacing w:lineRule="auto" w:line="240" w:before="0" w:after="0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51"/>
        <w:numPr>
          <w:ilvl w:val="0"/>
          <w:numId w:val="7"/>
        </w:numPr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б идеях и о методах мате</w:t>
        <w:softHyphen/>
        <w:t>матики как об универсальном языке науки и техники, о средстве моделирования явлений и процессов;</w:t>
      </w:r>
    </w:p>
    <w:p>
      <w:pPr>
        <w:pStyle w:val="51"/>
        <w:numPr>
          <w:ilvl w:val="0"/>
          <w:numId w:val="7"/>
        </w:numPr>
        <w:tabs>
          <w:tab w:val="clear" w:pos="708"/>
          <w:tab w:val="left" w:pos="458" w:leader="none"/>
        </w:tabs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51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</w:t>
        <w:softHyphen/>
        <w:t>ной информации;</w:t>
      </w:r>
    </w:p>
    <w:p>
      <w:pPr>
        <w:pStyle w:val="51"/>
        <w:numPr>
          <w:ilvl w:val="0"/>
          <w:numId w:val="7"/>
        </w:numPr>
        <w:tabs>
          <w:tab w:val="clear" w:pos="708"/>
          <w:tab w:val="left" w:pos="467" w:leader="none"/>
        </w:tabs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51"/>
        <w:numPr>
          <w:ilvl w:val="0"/>
          <w:numId w:val="7"/>
        </w:numPr>
        <w:tabs>
          <w:tab w:val="clear" w:pos="708"/>
          <w:tab w:val="left" w:pos="467" w:leader="none"/>
        </w:tabs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51"/>
        <w:numPr>
          <w:ilvl w:val="0"/>
          <w:numId w:val="7"/>
        </w:numPr>
        <w:tabs>
          <w:tab w:val="clear" w:pos="708"/>
          <w:tab w:val="left" w:pos="472" w:leader="none"/>
        </w:tabs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51"/>
        <w:numPr>
          <w:ilvl w:val="0"/>
          <w:numId w:val="7"/>
        </w:numPr>
        <w:tabs>
          <w:tab w:val="clear" w:pos="708"/>
          <w:tab w:val="left" w:pos="477" w:leader="none"/>
        </w:tabs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51"/>
        <w:numPr>
          <w:ilvl w:val="0"/>
          <w:numId w:val="7"/>
        </w:numPr>
        <w:tabs>
          <w:tab w:val="clear" w:pos="708"/>
          <w:tab w:val="left" w:pos="467" w:leader="none"/>
        </w:tabs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51"/>
        <w:numPr>
          <w:ilvl w:val="0"/>
          <w:numId w:val="7"/>
        </w:numPr>
        <w:tabs>
          <w:tab w:val="clear" w:pos="708"/>
          <w:tab w:val="left" w:pos="467" w:leader="none"/>
        </w:tabs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осуществлять деятельность, направ</w:t>
        <w:softHyphen/>
        <w:t>ленную на решение задач исследовательского характера.</w:t>
      </w:r>
    </w:p>
    <w:p>
      <w:pPr>
        <w:pStyle w:val="121"/>
        <w:spacing w:lineRule="auto" w:line="240" w:before="0" w:after="0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21"/>
        <w:spacing w:lineRule="auto" w:line="240" w:before="0" w:after="0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51"/>
        <w:numPr>
          <w:ilvl w:val="0"/>
          <w:numId w:val="9"/>
        </w:numPr>
        <w:tabs>
          <w:tab w:val="clear" w:pos="708"/>
          <w:tab w:val="left" w:pos="352" w:leader="none"/>
        </w:tabs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</w:t>
        <w:softHyphen/>
        <w:t>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51"/>
        <w:numPr>
          <w:ilvl w:val="0"/>
          <w:numId w:val="9"/>
        </w:numPr>
        <w:tabs>
          <w:tab w:val="clear" w:pos="708"/>
          <w:tab w:val="left" w:pos="381" w:leader="none"/>
        </w:tabs>
        <w:spacing w:lineRule="auto" w:line="240"/>
        <w:ind w:left="100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</w:t>
        <w:softHyphen/>
        <w:t>учения, об особенностях выводов и прогнозов, носящих вероятностный характер;</w:t>
      </w:r>
    </w:p>
    <w:p>
      <w:pPr>
        <w:pStyle w:val="51"/>
        <w:numPr>
          <w:ilvl w:val="0"/>
          <w:numId w:val="9"/>
        </w:numPr>
        <w:tabs>
          <w:tab w:val="clear" w:pos="708"/>
          <w:tab w:val="left" w:pos="36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51"/>
        <w:numPr>
          <w:ilvl w:val="0"/>
          <w:numId w:val="9"/>
        </w:numPr>
        <w:tabs>
          <w:tab w:val="clear" w:pos="708"/>
          <w:tab w:val="left" w:pos="381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51"/>
        <w:numPr>
          <w:ilvl w:val="0"/>
          <w:numId w:val="9"/>
        </w:numPr>
        <w:tabs>
          <w:tab w:val="clear" w:pos="708"/>
          <w:tab w:val="left" w:pos="36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ешать линейные  уравнения и неравенства, а также приводимые к ним уравнения, неравен</w:t>
        <w:softHyphen/>
        <w:t>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51"/>
        <w:numPr>
          <w:ilvl w:val="0"/>
          <w:numId w:val="9"/>
        </w:numPr>
        <w:tabs>
          <w:tab w:val="clear" w:pos="708"/>
          <w:tab w:val="left" w:pos="37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функциональных понятий, функцио</w:t>
        <w:softHyphen/>
        <w:t>нальным языком и символикой, умение строить графики функций, описывать их свойства, использовать функцио</w:t>
        <w:softHyphen/>
        <w:t>нально-графические представления для описания и анали</w:t>
        <w:softHyphen/>
        <w:t>за математических задач и реальных зависимостей;</w:t>
      </w:r>
    </w:p>
    <w:p>
      <w:pPr>
        <w:pStyle w:val="51"/>
        <w:numPr>
          <w:ilvl w:val="0"/>
          <w:numId w:val="9"/>
        </w:numPr>
        <w:tabs>
          <w:tab w:val="clear" w:pos="708"/>
          <w:tab w:val="left" w:pos="37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основными способами представления и анализа статистических данных; </w:t>
      </w:r>
    </w:p>
    <w:p>
      <w:pPr>
        <w:pStyle w:val="51"/>
        <w:numPr>
          <w:ilvl w:val="0"/>
          <w:numId w:val="9"/>
        </w:numPr>
        <w:tabs>
          <w:tab w:val="clear" w:pos="708"/>
          <w:tab w:val="left" w:pos="366" w:leader="none"/>
        </w:tabs>
        <w:spacing w:lineRule="auto" w:line="240"/>
        <w:ind w:left="1004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51"/>
        <w:tabs>
          <w:tab w:val="clear" w:pos="708"/>
          <w:tab w:val="left" w:pos="366" w:leader="none"/>
        </w:tabs>
        <w:spacing w:lineRule="auto" w:line="240"/>
        <w:ind w:left="1004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r>
        <w:rPr/>
        <w:t>2. 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40"/>
        <w:gridCol w:w="72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я 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содерж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1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. Тождества. Уравне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выражения, выражения с переменными. Простейшие преобразо</w:t>
              <w:softHyphen/>
              <w:t>вания выражений. Уравнение, корень уравнения. Линейное урав</w:t>
              <w:softHyphen/>
              <w:t>нение с одной переменной. Решение текстовых задач методом со</w:t>
              <w:softHyphen/>
              <w:t>ставления уравнений. Статистические характерис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ая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систематизировать и обобщить сведения о преобразованиях алгебраических выражений и решении уравнений с одной переменн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значений числовых и буквенных выражений дает возможность повторить с уча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 Следует  выяснить,  насколько  прочно  овладели ими учащиеся, и в случае необходимости организовать повторение с целью ликвидации выявленных пробелов. Развитию навы</w:t>
              <w:softHyphen/>
              <w:t>ков вычислений должно уделяться серьезное внимание и в даль</w:t>
              <w:softHyphen/>
              <w:t>нейшем при изучении других тем курса алгеб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240" w:before="0" w:after="0"/>
              <w:ind w:firstLine="3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  <w:tab/>
              <w:t>связи с рассмотрением вопроса о сравнении значений выра</w:t>
              <w:softHyphen/>
              <w:t>жений расширяются сведения о неравенствах: вводятся знаки неравенств,  дается понятие о двойных неравенст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</w:t>
              <w:softHyphen/>
              <w:t>ся понятия «тождественно равные выражения», «тождество», «тождественное преобразование выражений», содержание кото</w:t>
              <w:softHyphen/>
              <w:t>рых будет постоянно раскрываться и углубляться при изучении преобразований различных алгебраических выражений. Подчер</w:t>
              <w:softHyphen/>
              <w:t>кивается, что основу тождественных преобразований составляют свойства действий над числ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иливается роль теоретических сведений при рассмотрении уравнений. С целью обеспечения осознанного восприятия учащи</w:t>
              <w:softHyphen/>
              <w:t>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</w:t>
              <w:softHyphen/>
              <w:t xml:space="preserve">нию уравнений ви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х 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различных значения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</w:t>
              <w:softHyphen/>
              <w:t>должается работа по формированию у учащихся умения исполь</w:t>
              <w:softHyphen/>
              <w:t>зовать аппарат уравнений как средство для решения текстовых задач. Уровень сложности задач здесь остается таким же, как в 6 классе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NewBaskervilleC;Gabriola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темы завершается ознакомлением учащихся с про</w:t>
              <w:softHyphen/>
              <w:t>стейшими статистическими характеристиками: средним арифме</w:t>
              <w:softHyphen/>
              <w:t>тическим, модой, медианой, размахом. Учащиеся должны уметь использовать эти характеристики для анализа ряда данных в не</w:t>
              <w:softHyphen/>
              <w:t>сложных ситуациях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2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4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я, область определения функции. Вычисление значе</w:t>
              <w:softHyphen/>
              <w:t>ний функции по формуле. График функции. Прямая пропорцио</w:t>
              <w:softHyphen/>
              <w:t>нальность и ее график. Линейная функция и ее графи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ая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ознакомить учащихся с важнейшими функциональными понятиями и с графиками прямой пропорцио</w:t>
              <w:softHyphen/>
              <w:t>нальности и линейной функции общего ви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ая тема является начальным этапом в систематической функциональной подготовке учащихся. Здесь вводятся такие по</w:t>
              <w:softHyphen/>
              <w:t>нятия, как функция, аргумент, область определения функции, график функции. Функция трактуется как зависимость одной пе</w:t>
              <w:softHyphen/>
              <w:t>ременной от другой. Учащиеся получают первое представление о способах задания функции. В данной теме начинается работа по формированию у учащихся умений находить по формуле значе</w:t>
              <w:softHyphen/>
              <w:t>ние функции по известному значению аргумента, выполнять ту же задачу по графику и решать по графику обрат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ые понятия получают свою конкретизацию при изучении линейной функции и ее частного вида — прямой про</w:t>
              <w:softHyphen/>
              <w:t>порциональности. Умения строить и читать графики этих функ</w:t>
              <w:softHyphen/>
              <w:t xml:space="preserve">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 как зависит от зна</w:t>
              <w:softHyphen/>
              <w:t>чени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заимное расположение графиков двух функций вид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х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ind w:left="20" w:right="20" w:firstLine="340"/>
              <w:jc w:val="left"/>
              <w:rPr>
                <w:rStyle w:val="Style14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всех функциональных понятий и выработка соответствующих навыков, а также изучение конкретных функ</w:t>
              <w:softHyphen/>
              <w:t>ций сопровождаются рассмотрением примеров реальных зависи</w:t>
              <w:softHyphen/>
              <w:t>мостей между величинами, что способствует усилению приклад</w:t>
              <w:softHyphen/>
              <w:t>ной направленности курса алгебры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3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4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ь с натуральным показателем и ее свойства. Одночлен. Функци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, у = 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х граф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ая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выработать умение выполнять действия над степенями с натуральными показа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анной теме дается определение степени с натуральным по</w:t>
              <w:softHyphen/>
              <w:t>казателем. В курсе математики б класса учащиеся уже встреча</w:t>
              <w:softHyphen/>
              <w:t>лись с примерами возведения чисел в степень. В связи с вычислением   значений   степени   в   7   классе   дается   представление нахождении  значений  степени  с  помощью  калькулятора.   Рассматриваются свойства степени с натуральным показателем. На примере   доказательства   свойств  степени учащиеся впервые знакомятся с доказательствами,  проводимыми на алгебраическом материа</w:t>
              <w:softHyphen/>
              <w:t>ле. Свойства степени с натуральным показателем на</w:t>
              <w:softHyphen/>
              <w:t>ходят   применение   при   умножении   одночленов   и  возведении одночленов в степень. При нахождении значений выражений, содержащих степени, особое внимание следует обратить на порядок дей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мотрение функций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, у = 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воляет продолжить работу по формированию умений строить и читать графики функ</w:t>
              <w:softHyphen/>
              <w:t>ций. Важно обратить внимание учащихся на особенности графи</w:t>
              <w:softHyphen/>
              <w:t xml:space="preserve">ка функци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 проходит через начало координат, ос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вляется его осью симметрии, график расположен в верхней полуплоскости.</w:t>
            </w:r>
          </w:p>
          <w:p>
            <w:pPr>
              <w:pStyle w:val="TextBody"/>
              <w:ind w:left="20" w:right="20" w:firstLine="340"/>
              <w:jc w:val="left"/>
              <w:rPr>
                <w:rStyle w:val="Style14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мение строить графики функций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у = 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пользует</w:t>
              <w:softHyphen/>
              <w:t>ся для ознакомления учащихся с графическим способом решения уравнений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4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4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чле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член. Сложение, вычитание и умножение многочленов. Разложение многочленов на множит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ая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выработать умение выполнять сложе</w:t>
              <w:softHyphen/>
              <w:t>ние, вычитание, умножение многочленов и разложение много</w:t>
              <w:softHyphen/>
              <w:t>членов на множит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темы начинается с введения понятий многочлена, стандартного вида многочлена, степени многочлена. Основное ме</w:t>
              <w:softHyphen/>
              <w:t>сто в этой теме занимают алгоритмы действий с многочленами — сложение, вычитание и умножение. Учащиеся должны по</w:t>
              <w:softHyphen/>
              <w:t>нимать, что сумму, разность, произведение многочленов всегда можно представить в виде многочлена. Действия сложения, вы</w:t>
              <w:softHyphen/>
              <w:t>читания и умножения многочленов выступают как составной компонент в заданиях на преобразования целых выражений. По</w:t>
              <w:softHyphen/>
              <w:t>этому нецелесообразно переходить к комбинированным заданиям прежде, чем усвоены основные алгорит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ьезное внимание в этой теме уделяется разложению мно</w:t>
              <w:softHyphen/>
              <w:t>гочленов на множители с помощью вынесения за скобки общего множителя и с помощью группировки. Соответствующие преоб</w:t>
              <w:softHyphen/>
              <w:t>разования находят широкое применение как в курсе 7 класса, так и в последующих курсах, особенно в действиях с рациональ</w:t>
              <w:softHyphen/>
              <w:t>ными дробями.</w:t>
            </w:r>
          </w:p>
          <w:p>
            <w:pPr>
              <w:pStyle w:val="TextBody"/>
              <w:ind w:left="20" w:right="20" w:firstLine="340"/>
              <w:jc w:val="left"/>
              <w:rPr>
                <w:rStyle w:val="Style12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данной теме учащиеся встречаются с примерами использо</w:t>
              <w:softHyphen/>
              <w:t>вания рассматриваемых преобразований при решении разнооб</w:t>
              <w:softHyphen/>
              <w:t>разных задач, в частности при решении уравнений. Это позволя</w:t>
              <w:softHyphen/>
              <w:t>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</w:t>
              <w:softHyphen/>
              <w:t>ные задания на доказательство тождества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5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4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а +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= 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 (а 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 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+ З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(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 (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+ 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 = 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формул сокращенного умножения в преобразованиях выра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ая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анной теме продолжается работа по формированию у уча</w:t>
              <w:softHyphen/>
              <w:t xml:space="preserve">щихся умения выполнять тождественные преобразования целых выражений. Основное внимание в теме уделяется формула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) (а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 = 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(а 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= 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± 2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должны знать эти формулы и соответствующие словесные формулировки, уметь применять их как «слева направо», так и «справа налев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яду с указанными рассматриваются также формул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= 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± З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+ З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, 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= (а ±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 (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+ 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а</w:t>
              <w:softHyphen/>
              <w:t>ко они находят меньшее применение в курсе, поэтому не следует излишне увлекаться выполнением упражнений на их использо</w:t>
              <w:softHyphen/>
              <w:t>вание.</w:t>
            </w:r>
          </w:p>
          <w:p>
            <w:pPr>
              <w:pStyle w:val="TextBody"/>
              <w:ind w:left="20" w:right="20" w:firstLine="340"/>
              <w:jc w:val="left"/>
              <w:rPr>
                <w:rStyle w:val="Style12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6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4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уравнений. Решение системы двух линейных урав</w:t>
              <w:softHyphen/>
              <w:t>нений с двумя переменными и его геометрическая интерпрета</w:t>
              <w:softHyphen/>
              <w:t>ция. Решение текстовых задач методом составления систем урав</w:t>
              <w:softHyphen/>
              <w:t>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ая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ознакомить учащихся со способом ре</w:t>
              <w:softHyphen/>
              <w:t>шения систем линейных уравнений с двумя переменными, выра</w:t>
              <w:softHyphen/>
              <w:t>ботать умение решать системы уравнений и применять их при решении текстов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систем уравнений распределяется между курсами 7 и 9 классов. В 7 классе вводится понятие системы и рассматри</w:t>
              <w:softHyphen/>
              <w:t>ваются системы линейных урав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начинается с введения понятия «линейное уравне</w:t>
              <w:softHyphen/>
              <w:t>ние с двумя переменными». В систему упражнений включаются несложные задания на решение линейных уравнений с двумя пе</w:t>
              <w:softHyphen/>
              <w:t>ременными в целых числ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тся умение строить график уравнени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≠ 0 ил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 при различных значе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гра</w:t>
              <w:softHyphen/>
              <w:t>фических образов дает возможность наглядно исследовать вопрос о числе решений системы двух линейных уравнений с двумя пе</w:t>
              <w:softHyphen/>
              <w:t>ремен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6"/>
              <w:rPr>
                <w:rStyle w:val="Style12"/>
                <w:rFonts w:eastAsia="Calibri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</w:t>
              <w:softHyphen/>
              <w:t>цесс перевода данных задачи с обычного языка на язык уравнений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Style12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дуль «Школьный урок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едагогами воспитательного потенциала урока предполагает следующее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доверительных отношений между педагогом и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</w:r>
    </w:p>
    <w:p>
      <w:pPr>
        <w:pStyle w:val="Heading1"/>
        <w:ind w:firstLine="709"/>
        <w:rPr>
          <w:rFonts w:eastAsia="Times New Roman"/>
          <w:sz w:val="24"/>
          <w:szCs w:val="24"/>
          <w:lang w:eastAsia="ja-JP"/>
        </w:rPr>
      </w:pPr>
      <w:r>
        <w:rPr>
          <w:rFonts w:eastAsia="Times New Roman"/>
          <w:sz w:val="24"/>
          <w:szCs w:val="24"/>
          <w:lang w:eastAsia="ja-JP"/>
        </w:rPr>
      </w:r>
    </w:p>
    <w:p>
      <w:pPr>
        <w:pStyle w:val="Heading1"/>
        <w:ind w:firstLine="709"/>
        <w:rPr/>
      </w:pPr>
      <w:r>
        <w:rPr/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372"/>
        <w:gridCol w:w="1814"/>
        <w:gridCol w:w="1681"/>
        <w:gridCol w:w="1970"/>
      </w:tblGrid>
      <w:tr>
        <w:trPr>
          <w:trHeight w:val="6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38" w:right="125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38" w:right="125" w:hanging="0"/>
              <w:jc w:val="both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я тем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104" w:right="125" w:hanging="0"/>
              <w:jc w:val="center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39" w:right="125" w:hanging="0"/>
              <w:jc w:val="center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.ч. контр.</w:t>
            </w:r>
          </w:p>
          <w:p>
            <w:pPr>
              <w:pStyle w:val="NR"/>
              <w:widowControl w:val="false"/>
              <w:overflowPunct w:val="false"/>
              <w:autoSpaceDE w:val="false"/>
              <w:ind w:left="-33" w:right="125" w:hanging="0"/>
              <w:jc w:val="center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 воспитательной деятельности</w:t>
            </w:r>
          </w:p>
          <w:p>
            <w:pPr>
              <w:pStyle w:val="NR"/>
              <w:widowControl w:val="false"/>
              <w:overflowPunct w:val="false"/>
              <w:autoSpaceDE w:val="false"/>
              <w:ind w:left="-39" w:right="125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. Тождества. Уравн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</w:t>
            </w:r>
          </w:p>
        </w:tc>
      </w:tr>
      <w:tr>
        <w:trPr>
          <w:trHeight w:val="6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9"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9"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чле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19" w:right="125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6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4,8</w:t>
            </w:r>
          </w:p>
        </w:tc>
      </w:tr>
      <w:tr>
        <w:trPr>
          <w:trHeight w:val="6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ind w:left="-480" w:right="12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480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ind w:left="-33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snapToGrid w:val="false"/>
              <w:ind w:left="-33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426" w:footer="567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Heading1"/>
        <w:ind w:firstLine="709"/>
        <w:rPr>
          <w:rFonts w:eastAsia="Calibri"/>
          <w:i/>
          <w:i/>
          <w:iCs/>
          <w:sz w:val="28"/>
          <w:szCs w:val="28"/>
        </w:rPr>
      </w:pPr>
      <w:r>
        <w:rPr/>
        <w:t>Приложения к рабочей программ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Heading2"/>
        <w:rPr/>
      </w:pPr>
      <w:r>
        <w:rPr/>
        <w:t>Приложение 1</w:t>
      </w:r>
    </w:p>
    <w:p>
      <w:pPr>
        <w:pStyle w:val="Heading2"/>
        <w:jc w:val="center"/>
        <w:rPr/>
      </w:pPr>
      <w:r>
        <w:rPr/>
        <w:t>Календарно-тематическое планирование курса Математика 7 класс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значении типов уроков использованы следующие сокращения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Нов. – урок изучения нового материала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. – урок комплексного применения зна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ОС + К – урок обобщения, систематизации и контроля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 xml:space="preserve">Контр. – уро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я, оценки и коррекции зна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  <w:t>Комб. – комбинированный урок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tbl>
      <w:tblPr>
        <w:tblW w:w="165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1971"/>
        <w:gridCol w:w="14"/>
        <w:gridCol w:w="851"/>
        <w:gridCol w:w="2253"/>
        <w:gridCol w:w="1985"/>
        <w:gridCol w:w="1945"/>
        <w:gridCol w:w="1613"/>
        <w:gridCol w:w="1701"/>
        <w:gridCol w:w="1701"/>
        <w:gridCol w:w="850"/>
        <w:gridCol w:w="849"/>
      </w:tblGrid>
      <w:tr>
        <w:trPr>
          <w:trHeight w:val="78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  <w:br/>
              <w:t>результаты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(личностные УУД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</w:tc>
      </w:tr>
      <w:tr>
        <w:trPr>
          <w:trHeight w:val="23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ражения, тождества, уравнения (21 ч.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, вычитание, умножение, деление десятичных и обыкновенных дроб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какие числа являются целыми, дробными рациональными, положительными,отрицательными и др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термин «числовое выражение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оследова</w:t>
              <w:softHyphen/>
              <w:t>тельности действий, формировать способ</w:t>
              <w:softHyphen/>
              <w:t>ность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сравнивать, классифицировать и обобщать факты и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новог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сложения положительных и отрицательных чисе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войства действий над числами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</w:t>
              <w:softHyphen/>
              <w:t>собов решения задач в зависимости от конкрет</w:t>
              <w:softHyphen/>
              <w:t>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Tabltext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стойчивой мотивации к обучению на основе алгоритма выполнения задачи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йствия с положительными и отрицательны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термин «выражение с переменны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в буквенных выражениях  числовые подстановки и выполнять  соответствующие вычисл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; исправлять и объяснять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причинно-следственные связи; строить логические рассуждения, умозаключения и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</w:t>
              <w:softHyphen/>
              <w:t>ции участников, способы взаимодействия;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йствия с положительными и отрицатель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термин «выражение с переменны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в буквенных выражениях  числовые подстановки и выполнять  соответствующие вычисл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учащимся уровень и качество усвоения результ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робл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й  выражений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чения числовых и алгебраических выражений. </w:t>
            </w:r>
          </w:p>
          <w:p>
            <w:pPr>
              <w:pStyle w:val="Default"/>
              <w:rPr/>
            </w:pPr>
            <w:r>
              <w:rPr/>
              <w:t>Чтение неравенств и запись в виде неравенства и в виде двойного неравенства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равнивать значения буквенных выражений при заданных значениях входящих в них переменных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 для решения учеб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над 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ние свойств </w:t>
            </w:r>
          </w:p>
          <w:p>
            <w:pPr>
              <w:pStyle w:val="Default"/>
              <w:rPr/>
            </w:pPr>
            <w:r>
              <w:rPr/>
              <w:t xml:space="preserve">действий н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свойства действий над числами при  нахождении значений числовых выражений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стойчивой мотивации к обучению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над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ние свойств </w:t>
            </w:r>
          </w:p>
          <w:p>
            <w:pPr>
              <w:pStyle w:val="Default"/>
              <w:rPr/>
            </w:pPr>
            <w:r>
              <w:rPr/>
              <w:t xml:space="preserve">действий н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свойства действий на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ми при  нахождении значений числовых выражений</w:t>
            </w:r>
            <w:r>
              <w:rPr/>
              <w:t xml:space="preserve">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самодиагностик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я тождества, тождественно ра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термин «тождество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уществен</w:t>
              <w:softHyphen/>
              <w:t>ную информацию из текстов разных видов; устанавливать ана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новог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ведение подобных слагаемых. 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я скоб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термин «тождественные преобразовани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 (индивидуально или в группе) план решения проблемы (выполнения проек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сравнивать, классифицировать и обобщать факты и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овывать учебное взаи</w:t>
              <w:softHyphen/>
              <w:t>модействие в группе (определять общие цели, договариваться друг с другом и т. 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Выражения. Тожд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ойства действий над числами. Правила раскрытия скоб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изученную теорию при тождественных преобразованиях выраж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и его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ойства, используемые при решении урав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значит решить уравнение, что такое корни у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равильно употреблять термины «уравнени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ень уравнения», понимать их в тексте и в речи учите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оследова</w:t>
              <w:softHyphen/>
              <w:t>тельности действий, формировать способ</w:t>
              <w:softHyphen/>
              <w:t>ность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линейного уравнения с одной перем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называется линейным уравнением с одной перемен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линейные уравнения с одной переменной, а также сводящиеся к ни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объ</w:t>
              <w:softHyphen/>
              <w:t>екты: выделять из множества один или не</w:t>
              <w:softHyphen/>
              <w:t>сколько объектов, имеющих общие св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ойства уравнений и тождественные пре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то называется линейным уравнением с одной перемен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линейные уравнения с одной переменной, а также сводящиеся к ни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в ка</w:t>
              <w:softHyphen/>
              <w:t>честве доказательства выдвигаемых по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ойства уравнений и тождественные пре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называется линейным уравнением с одной перемен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линейные уравнения с одной переменной, а также сводящиеся к ни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уществен</w:t>
              <w:softHyphen/>
              <w:t>ную информацию из текстов разных видов; устанавливать ана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лгоритм решения задач с помощью составления урав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формулировку задачи «реш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текстовые задачи с помощью составления линейных уравнений с одной переменной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, устанавлива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ойства уравнений, применяемые при реш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 по теме «Уравнение с одной перемен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равнения с од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переменной, за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размах и м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еднее арифметическое, размах, мода 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среднего арифметического, размаха ряда и моды 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 среднее арифметическое, размах ряда , моду ряда при решении задач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в группе. Понимают возможность различных точек зрения, не совпадающих с собственн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размах и м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еднее арифметическое, размах, м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диана как статистическая характери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едианы ря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медиану ряд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положительное отношение к урокам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с+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еднее арифметическое, размах, мода, отклонение, диспер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й опыт, частота, вероят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(11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ункция, зависимая и независимая перемен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функции, области определения функции, области значений, что такое аргумент, какая переменная называется зависимой, какая независи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ее в тексте, в речи учител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в ка</w:t>
              <w:softHyphen/>
              <w:t>честве доказательства выдвигаемых по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 по форму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чение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ходить значения функций, заданных формул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учащимся уровень и качество усво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робл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стойчивой мотивации к обучению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фун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графика функции. Чтение граф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ходить значения функций, заданных графиком и решать обратную 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сомость приводи</w:t>
              <w:softHyphen/>
              <w:t xml:space="preserve">мых доказательств и рассуждений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глядное представление о зависимости между величин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ходить значения функций, заданных графиком и решать обратную задачу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е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</w:t>
            </w:r>
          </w:p>
          <w:p>
            <w:pPr>
              <w:pStyle w:val="Default"/>
              <w:rPr/>
            </w:pPr>
            <w:r>
              <w:rPr/>
              <w:t xml:space="preserve">прямой пропорциона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эффициента пропорциона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прямая пропорциональность», примеры прямых зависимостей в реальных ситуац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е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фик прямой </w:t>
            </w:r>
          </w:p>
          <w:p>
            <w:pPr>
              <w:pStyle w:val="Default"/>
              <w:rPr/>
            </w:pPr>
            <w:r>
              <w:rPr/>
              <w:t xml:space="preserve">пропорциональ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троить графики реальных зависимост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й функции. График линейной функ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линейной функции и уметь строить ее графи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</w:t>
              <w:softHyphen/>
              <w:t>тивные действия, направленные на структу</w:t>
              <w:softHyphen/>
              <w:t>рирование информации по данной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меры построения графиков линейной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линейной функции и уметь строить ее графи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с+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по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ов функции y=kx+b при различных значениях k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линейной функции и уметь строить ее графи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выделять и формулировать познавательную цель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точно и грамотно выражать свои мысл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с+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троение графиков линейной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рживать цель деятельности до получения ее результата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 по теме «Линейная 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ординаты точек пересечения графика с координатными осями, координаты точки пересечения графиков двух линейных фун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 (11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степени с натуральным показ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м. Основание степени, показатель степен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пределение степен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выделять и формулировать познавательную цель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зведение </w:t>
            </w:r>
          </w:p>
          <w:p>
            <w:pPr>
              <w:pStyle w:val="Default"/>
              <w:rPr/>
            </w:pPr>
            <w:r>
              <w:rPr/>
              <w:t xml:space="preserve">в степень, че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, нечетная степен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находить степень любого числ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сомость приводи</w:t>
              <w:softHyphen/>
              <w:t xml:space="preserve">мых доказательств и рассуждений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тепен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ление степен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действия со степенями с натуральным показа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анало</w:t>
              <w:softHyphen/>
              <w:t>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теп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 xml:space="preserve">а, </w:t>
            </w:r>
          </w:p>
          <w:p>
            <w:pPr>
              <w:pStyle w:val="Default"/>
              <w:rPr/>
            </w:pPr>
            <w:r>
              <w:rPr/>
              <w:t xml:space="preserve">не равного нулю, с нуле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действия со степенями с натуральным показа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произведения и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зведение </w:t>
            </w:r>
          </w:p>
          <w:p>
            <w:pPr>
              <w:pStyle w:val="Default"/>
              <w:rPr/>
            </w:pPr>
            <w:r>
              <w:rPr/>
              <w:t xml:space="preserve">в степ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выражения, содержа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 натуральным показате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произведения и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</w:t>
            </w:r>
          </w:p>
          <w:p>
            <w:pPr>
              <w:pStyle w:val="Default"/>
              <w:rPr/>
            </w:pPr>
            <w:r>
              <w:rPr/>
              <w:t xml:space="preserve">и деление степеней. Во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в степен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выражения, содержа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 натуральным показате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и его стандартный 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дночлен, стандартный вид одночлена, коэффициент одночле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одночлена, многочлена. Уметь приводить одночлен к стандартному ви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ложение и вычитание одночле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учащимся уровень и качество усвоения результата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одночлена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одночленов, возведение одночлена </w:t>
            </w:r>
          </w:p>
          <w:p>
            <w:pPr>
              <w:pStyle w:val="Default"/>
              <w:rPr/>
            </w:pPr>
            <w:r>
              <w:rPr/>
              <w:t xml:space="preserve">в натура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 умножения одночленов и  возведения одночлена в натуральную степень.</w:t>
              <w:br/>
              <w:t>Уметь выполнять умножение одночленов и возведение одночлена в степ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</w:t>
              <w:softHyphen/>
              <w:t>ванию научного мировоззрения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и их 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ункция </w:t>
            </w:r>
            <w:r>
              <w:rPr>
                <w:b/>
                <w:bCs/>
              </w:rPr>
              <w:t>у = х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график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. Парабола, ось симметрии параболы, ветви параболы, вершина парабол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значения функций, заданных формулой, таблицей, графиком;</w:t>
              <w:br/>
              <w:t>решать обратную задач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войства функ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графики фун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выделять и формулировать познавательную цель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точно и грамотно выражать свои мысли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и их 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ун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 график и св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рживать цель деятельности до получения ее результата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 «Степень с натуральным показателем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епень и ее </w:t>
            </w:r>
          </w:p>
          <w:p>
            <w:pPr>
              <w:pStyle w:val="Default"/>
              <w:rPr/>
            </w:pPr>
            <w:r>
              <w:rPr/>
              <w:t xml:space="preserve">свойства. Одн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. Графики функц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sz w:val="13"/>
                <w:szCs w:val="13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13"/>
                <w:szCs w:val="13"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члены (17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ногочлен. </w:t>
            </w:r>
          </w:p>
          <w:p>
            <w:pPr>
              <w:pStyle w:val="Default"/>
              <w:rPr/>
            </w:pPr>
            <w:r>
              <w:rPr/>
              <w:t xml:space="preserve">Подобные чл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а. Стандартный вид многочле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редставление о многочлене, о действии приведения подобных членов многочлена, о стандартном виде многочлена, о полиноме.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достигнутый  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и вычитание многочленов. Правила раскрытия скоб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полнять сложение и вычитание многочле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своих действий с заданным эталоном, обнаруживают отклонения и отличия от этало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и обосновывают гипотезы, предлагают способы их провер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знаниями между членами группы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дставление </w:t>
            </w:r>
          </w:p>
          <w:p>
            <w:pPr>
              <w:pStyle w:val="Default"/>
              <w:rPr/>
            </w:pPr>
            <w:r>
              <w:rPr/>
              <w:t xml:space="preserve">многоч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суммы или разности многочлен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именять правила сложения и вычитания одночленов для упрощения выражений и решения уравн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одночлена на многоч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представление о распределительном законе умножения, о вынесении общего множителя за скобки, об операции умножения многочлена на одночлен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. Учатся согласовывать свои действ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одночлена на многоч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полнять умножение многочлена на одночлен, выносить за скобки одночленный множител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 Учатся организовывать учебное сотрудничество с учителем и сверстник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ложение </w:t>
            </w:r>
          </w:p>
          <w:p>
            <w:pPr>
              <w:pStyle w:val="Default"/>
              <w:rPr/>
            </w:pPr>
            <w:r>
              <w:rPr/>
              <w:t xml:space="preserve">многочлена на </w:t>
            </w:r>
          </w:p>
          <w:p>
            <w:pPr>
              <w:pStyle w:val="Default"/>
              <w:rPr/>
            </w:pPr>
            <w:r>
              <w:rPr/>
              <w:t xml:space="preserve">множи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алгоритм отыскания общего множителя нескольких одночленов. Умеют выполнять вынесение общего множителя за скобки по алгоритму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дставление в виде произведения су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именять приём вынесения общего множителя за скобки для упрощения вычислений, решения уравне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т логические цепи рассужденийАнализируют объект, выделяя существенные и несущественные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аргументации своей позици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  «Сложение и вычитание многочлен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и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а и многочлена. Сумма и разность многочлен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</w:t>
            </w:r>
          </w:p>
          <w:p>
            <w:pPr>
              <w:pStyle w:val="Default"/>
              <w:rPr/>
            </w:pPr>
            <w:r>
              <w:rPr/>
              <w:t xml:space="preserve">многоч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ыполнять умножение многочле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чебную задачу на основе соотнесения того, что уже усвоено, и того, что еще неизвес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интерес к способам решения новых учебных задач, понимают причины успеха в учебной деятель-ности, дают положительную оценку и само-оценку результато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</w:t>
            </w:r>
          </w:p>
          <w:p>
            <w:pPr>
              <w:pStyle w:val="Default"/>
              <w:rPr/>
            </w:pPr>
            <w:r>
              <w:rPr/>
              <w:t xml:space="preserve">многоч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ногочле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ют, сопоставляют и обосновывают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самому себе свои наиболее заметные дост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</w:t>
            </w:r>
          </w:p>
          <w:p>
            <w:pPr>
              <w:pStyle w:val="Default"/>
              <w:rPr/>
            </w:pPr>
            <w:r>
              <w:rPr/>
              <w:t xml:space="preserve">многоч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ногочле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ыполнять умножение многочле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достигнутый  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предм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особ группир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ыполнять разложение многочлена на множители способом группировки по алгоритм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осхищают результат и уровень усвоения (какой будет результат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обобщенный смысл и формальную структуру зада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ложение </w:t>
            </w:r>
          </w:p>
          <w:p>
            <w:pPr>
              <w:pStyle w:val="Default"/>
              <w:rPr/>
            </w:pPr>
            <w:r>
              <w:rPr/>
              <w:t xml:space="preserve">многочлена </w:t>
            </w:r>
          </w:p>
          <w:p>
            <w:pPr>
              <w:pStyle w:val="Default"/>
              <w:rPr/>
            </w:pPr>
            <w:r>
              <w:rPr/>
              <w:t xml:space="preserve">на множ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м группиров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рименять способ группировки для упрощения вычис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лан и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ыводить следствия из имеющихся в условии за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ложение </w:t>
            </w:r>
          </w:p>
          <w:p>
            <w:pPr>
              <w:pStyle w:val="Default"/>
              <w:rPr/>
            </w:pPr>
            <w:r>
              <w:rPr/>
              <w:t xml:space="preserve">многочлена </w:t>
            </w:r>
          </w:p>
          <w:p>
            <w:pPr>
              <w:pStyle w:val="Default"/>
              <w:rPr/>
            </w:pPr>
            <w:r>
              <w:rPr/>
              <w:t xml:space="preserve">на множ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м группиров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ыполнять разложение трёхчлена на множители способом группировк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, осознают качество и уров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условия и требования задачи. Выражают смысл ситуации различными средствами (схемы, зна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остаточной полнотой и точностью выражают свои мысл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позитивную самооценку учебной деятельности, понимают причины успеха в учебной деятельности, проявляют интерес к способам решения новых учеб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ождества, способы доказательства тожд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казывать тожде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чебную задачу на основе соотнесения того, что уже усвоено, и того, что еще неизвес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оказательства тожд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казывать тожде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ют, сопоставляют и обосновывают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по теме</w:t>
              <w:br/>
              <w:t>«Умножение многочлен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изведение многочл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 сокращенного умножения (18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и в куб суммы и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вадр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уммы разности двух выраж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формул сокращенного умножения. Куб суммы и куб разности двух выражений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вой способ действия с эталоном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ют, сопоставляют и обосновывают способы решения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и в куб суммы и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 суммы </w:t>
            </w:r>
          </w:p>
          <w:p>
            <w:pPr>
              <w:pStyle w:val="Default"/>
              <w:rPr/>
            </w:pPr>
            <w:r>
              <w:rPr/>
              <w:t xml:space="preserve">и разности дв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ножители с помощью формул квадрата су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вад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рмулы квадрата суммы и квадрата раз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разложения на множители с помощью формул квадрата суммы и квадрата разности. Научиться применять данные формулы при решении упражнения; анализировать и представлять многочлен в виде произвед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; эффективно  сотрудничать и способствовать продуктивной коопера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ножители с пом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щью форму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и квад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рмулы квадрата суммы и квадрата раз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разложения на множители с помощью формул квадрата суммы и квадрата разности. Научиться применять данные формулы сокращенного умножения; анализировать и представлять многочлен в виде произвед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вать учебную проблему, составлять план выполнения работы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 относиться к своему мнению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и двух вы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й на их су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изведение </w:t>
            </w:r>
          </w:p>
          <w:p>
            <w:pPr>
              <w:pStyle w:val="Default"/>
              <w:rPr/>
            </w:pPr>
            <w:r>
              <w:rPr/>
              <w:t xml:space="preserve">разности двух выражений и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формулой сокращенного умножения- разность квадратов. Научиться применять данную формулу при решении упражнений, выполнять действия с многочлен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дополнения и коррективы в план и способ действия в случае расхождения этало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и двух вы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ений на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изведение </w:t>
            </w:r>
          </w:p>
          <w:p>
            <w:pPr>
              <w:pStyle w:val="Default"/>
              <w:rPr/>
            </w:pPr>
            <w:r>
              <w:rPr/>
              <w:t xml:space="preserve">разности двух выражений и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формулу разности квадратов и обратную формулу на практике, представлять многочлен в виде произведения, вычислять многочлен по формуле и обратной формул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дополнения и коррективы в план и способ действия в случае расхождения этало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бмениваться знаниями между одноклассникам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ов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рмула разности квадр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формулу разности квадратов. Научиться раскладывать на линейные множители многочлены с помощью формулы сокращенного умножения- разности квадра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оследовательности 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, задавать вопросы с целью получения необходимой для решения  проблемы информа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лож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ов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ность квадратов двух выра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формулу разности квадратов. Научиться раскладывать на линейные множители многочлены с помощью формулы сокращенного умножения-разности квадра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оследовательности 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, задавать вопросы с целью получения необходимой для решения  проблемы информа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ставления алгоритма выполнения задания, выполнения творческ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ложение на множители суммы и разности куб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мма кубов двух выражений.</w:t>
            </w:r>
          </w:p>
          <w:p>
            <w:pPr>
              <w:pStyle w:val="Default"/>
              <w:rPr/>
            </w:pPr>
            <w:r>
              <w:rPr/>
              <w:t xml:space="preserve">Разность кубов двух выражений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кладывать на линейные множители многочлены с помощью формулы сокращенного умножения- суммы и разности куб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ценивать уровень владения учебным действиям (отвечать на вопрос «что я знаю и умею?») 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следствия из имеющихся в условии задачи данных; выбирать основания и критерии для сравнения, сериации, классификации объек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бмениваться мнениями, понимать позицию партера, в том числе и отличную от своей; задавать вопросы, слушать  и отвечать на вопросы других, формулировать собственные мысли, показывать и обосновывать  свою точку зр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1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3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ставления алгорит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рмулы сокращенного умно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ность квадратов. Сумма и разность ку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лые выражения. Представление це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в виде многочле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инцип преобразование целого  выражения в многочлен. Научиться представлять целые выражения в виде многочленов, доказывать справедливость формул сокращенного умножения, применять их в преобразованиях целых выражений в многочлен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оследовательности 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, задавать вопросы с целью получения необходимой для решения  проблемы информа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лые выражения. Представление це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в виде многоч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инцип преобразование целого  выражения в многочлен. Научиться представлять целые выражения в виде многочленов, доказывать справедливость формул сокращенного умножения, применять их в преобразованиях целых выражений в многочлен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лые выражения. Представление це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в виде многоч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различные преобразования целевых   выражений при решении уравнений, доказательстве тождеств, в задачах на делимо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познавательной рефлексии как осознания результатов сво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ясно, логично и точно излагать свою точку зр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н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х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для разложени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ледовательное применение </w:t>
            </w:r>
          </w:p>
          <w:p>
            <w:pPr>
              <w:pStyle w:val="Default"/>
              <w:rPr/>
            </w:pPr>
            <w:r>
              <w:rPr/>
              <w:t xml:space="preserve">нескольких способов для разложения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ите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ложение многочленов на множители, применяя различные способы; применять различные формы самоконтроля при выполнении преобразова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мен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пособов дл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ложения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 мно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несение общего множ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кобки, способ группировки, формулы сокращенного умн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анализировать многочлен и распознавать возможность применения того или иного приема разложения его на линейные множител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владения учебным действ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следствия из имеющихся в условии за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мен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пособов дл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ложения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 мно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личные способы для разложения на множ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ложение многочленов на множители, применяя различные способы; применять различные формы самоконтроля при выполнении преобразова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дл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лож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ножите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несение общего множителя </w:t>
            </w:r>
          </w:p>
          <w:p>
            <w:pPr>
              <w:pStyle w:val="Default"/>
              <w:rPr/>
            </w:pPr>
            <w:r>
              <w:rPr/>
              <w:t xml:space="preserve">за скобки, способ группировки, формулы сокращенного </w:t>
            </w:r>
          </w:p>
          <w:p>
            <w:pPr>
              <w:pStyle w:val="Default"/>
              <w:rPr/>
            </w:pPr>
            <w:r>
              <w:rPr/>
              <w:t>умн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ложение многочленов на множители, применяя различные способы; применять различные формы самоконтроля при выполнении преобразова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8 по теме «Преобразование целого выражения в многочле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образ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х выраж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(14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ое уравнен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ременны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</w:t>
            </w:r>
          </w:p>
          <w:p>
            <w:pPr>
              <w:pStyle w:val="Default"/>
              <w:rPr/>
            </w:pPr>
            <w:r>
              <w:rPr/>
              <w:t xml:space="preserve">линейного уравнения с двум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ми и его реш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ем линейное уравнение с двумя переменными. Научиться находить точку пересечения графиков линейных уравнений без построения, выражать в линейном уравнении одну переменную через другу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; эффективно  сотрудничать и способствовать продуктивной коопера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ое уравнен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ременны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</w:t>
            </w:r>
          </w:p>
          <w:p>
            <w:pPr>
              <w:pStyle w:val="Default"/>
              <w:rPr/>
            </w:pPr>
            <w:r>
              <w:rPr/>
              <w:t xml:space="preserve">линейного уравнения с дву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ми и его реш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находить точку пересечения графиков линейных уравнений без построения, выражать в линейном уравнении одну переменную через другу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; эффективно  сотрудничать и способствовать продуктивной коопера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рафик 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ного уравн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 двумя п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еменным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фик уравнения с двумя перемен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пределять, является ли пара чисел решением линейного уравнения с двумя неизвестны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разных объектов в процессе их рассматр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; планировать общие способы работы; с достаточной полнотой и точность выражать свои мысли в соответствии с задачами и условиями коммуника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рафик 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ного уравнени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фик уравнения с двумя перемен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алгоритм построения на координатной плоскости точки и фигуры по заданным координатам; решение уравнений с двумя переменны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владения учебным действ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следствия из имеющихся в условии за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линейных уравнени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емен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системы линейных </w:t>
            </w:r>
          </w:p>
          <w:p>
            <w:pPr>
              <w:pStyle w:val="Default"/>
              <w:rPr/>
            </w:pPr>
            <w:r>
              <w:rPr/>
              <w:t xml:space="preserve">уравнени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вумя переменными и ее решения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Default"/>
              <w:rPr/>
            </w:pPr>
            <w:r>
              <w:rPr/>
              <w:t xml:space="preserve">Граф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ешения системы уравнений с двумя переменны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основные понятия о решении систем двух линейных уравнений. Научиться правильно употреблять термины: уравнение с двумя переменными, система; понимать их в тексте, в речи учителя; понимать формулировку задачи решить систему уравнений с двумя переменными; строить графики некоторых уравнений с двумя переменны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познавательной рефлексии как осознания результатов сво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ясно, логично и точно излагать свою точку зр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особ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ки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особ подстановки. Равносильные системы. Алгоритм </w:t>
            </w:r>
          </w:p>
          <w:p>
            <w:pPr>
              <w:pStyle w:val="Default"/>
              <w:rPr/>
            </w:pPr>
            <w:r>
              <w:rPr/>
              <w:t xml:space="preserve">решения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м подстанов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ем способ подстановки при решении системы уравнений; с алгоритмом использования способа подстановки при решении систем уравнений с двумя переменными. Научиться решать системы уравнений с двумя переменными способом подстановк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; устанавливать причинно-следственны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особ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ки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од подстановки, система </w:t>
            </w:r>
          </w:p>
          <w:p>
            <w:pPr>
              <w:pStyle w:val="Default"/>
              <w:rPr/>
            </w:pPr>
            <w:r>
              <w:rPr/>
              <w:t xml:space="preserve">двух уравнений </w:t>
            </w:r>
          </w:p>
          <w:p>
            <w:pPr>
              <w:pStyle w:val="Default"/>
              <w:rPr/>
            </w:pPr>
            <w:r>
              <w:rPr/>
              <w:t xml:space="preserve">с двумя переменными, алгоритм решения системы дв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й с двумя переменными методом подстанов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ешать системы уравнений способом подстановк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; устанавливать причинно-следственны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пособ  сложения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особ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ем способ сложения при решении системы уравнений. Освоить алгоритм использования способа сложения при решении систем уравнений с двумя переменными. Научиться решать системы уравнений с двумя переменными способом сложе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особ 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ия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особ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один из способов решения систем уравнений – способ сложения. Научиться конструировать эквивалентные речевые высказывания с использованием алгебраического и геометрического языко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познавательной рефлексии как осознания результатов сво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ясно, логично и точно излагать свою точку зр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требности приобретения мотивации к процессу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ч с по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ью систе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лгоритм решения задач с помощью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математическую модель при решении алгебраических задач с помощью систем линейных уравнений с двумя переменными. Научиться решать текстовые задачи алгебраическим способо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владения учебным действ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следствия из имеющихся в условии за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ч с по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ью систе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лгоритм решения задач с помощью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математическую модель при решении алгебраических задач с помощью систем линейных уравнений с двумя переменными. Научиться решать текстовые задачи алгебраическим способо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владения учебным действ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следствия из имеющихся в условии за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ч с по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ью систе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лгоритм решения задач с помощью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математическую модель при решении алгебраических задач с помощью систем линейных уравнений с двумя переменными. Научиться решать текстовые задачи алгебраическим способо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владения учебным действ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следствия из имеющихся в условии за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ч с по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ью систе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лгоритм решения задач с помощью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ешать текстовые задачи на составление систем уравнений с двумя переменны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нализа, творческой инициативности и актив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9 «Системы линейных уравнений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истемы линейных урав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курса алгебры 7 класса (10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 одной 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инейное уравнение с одной перем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з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ч с пом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щью ура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инейное уравнение с одной перем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выполнения заданий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 содержание действий с целью ориентировки предметно- практической или и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инейная функция, график линейной функции, взаимное расположение графиков линейных фун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 натурал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м по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м и е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ойства степени с натуральным показателем, дей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епеня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владения учебным действи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мысл ситуации различными средствами; анализировать объект, выделяя существенные и несущественные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адекватно реагировать на нужды одноклассников, оказывать помощь и эмоциональную поддержку партнерам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многоч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. Произведение 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чле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многоч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. Произведение м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изведение </w:t>
            </w:r>
          </w:p>
          <w:p>
            <w:pPr>
              <w:pStyle w:val="Default"/>
              <w:rPr/>
            </w:pPr>
            <w:r>
              <w:rPr/>
              <w:t xml:space="preserve">одночлена </w:t>
            </w:r>
          </w:p>
          <w:p>
            <w:pPr>
              <w:pStyle w:val="Default"/>
              <w:rPr/>
            </w:pPr>
            <w:r>
              <w:rPr/>
              <w:t xml:space="preserve">и многочлена. </w:t>
            </w:r>
          </w:p>
          <w:p>
            <w:pPr>
              <w:pStyle w:val="Default"/>
              <w:rPr/>
            </w:pPr>
            <w:r>
              <w:rPr/>
              <w:t xml:space="preserve">Произведение </w:t>
            </w:r>
          </w:p>
          <w:p>
            <w:pPr>
              <w:pStyle w:val="Default"/>
              <w:rPr>
                <w:i/>
                <w:i/>
              </w:rPr>
            </w:pPr>
            <w:r>
              <w:rPr/>
              <w:t>многочлен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; устанавливать причинно-следственные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кращенного умно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улы сокращенного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; устанавливать причинно-следственные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ерации над многочлен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; устанавливать причинно-следственные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ешение текстов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текстов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; предвосхищать результат и уровень усво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тбор существенной информ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с целью получения необходимой для решения проблемы информации; осуществлять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контрольна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бщение и систематизация знаний по основным темам курса математики 7 кла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нализ к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льно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боты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ать задачи повышенной слож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модели для получения информации; устанавливать причинно-следственные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ые работы</w:t>
      </w:r>
    </w:p>
    <w:tbl>
      <w:tblPr>
        <w:tblW w:w="1086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6"/>
        <w:gridCol w:w="837"/>
        <w:gridCol w:w="4630"/>
      </w:tblGrid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ражения и тождества»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1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ражения и тождества»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>
          <w:trHeight w:val="461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Найдите значение выра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: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 – (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);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7 – 3(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Сравните значения выражений   0,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4   и   0,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  <w:br/>
              <w:t xml:space="preserve">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 6,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– 3(7,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0,3) и найдите его значение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В прямоугольном листе жести со сторон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 вырезали квадратное отверстие со стороной 5 см.</w:t>
              <w:br/>
              <w:t>а) Найдите площадь оставшейся части.</w:t>
              <w:br/>
              <w:t xml:space="preserve">б) Решите задачу 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3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2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Найдите значение выра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: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5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(7 + 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4 – 5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Сравните значения выражений   3 – 0,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   5 – 0,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 3,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 – 7(2,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,3) и найдите его значение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В кинотеатр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дов п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 в каждом. На дневной сеанс были проданы билеты на первые 7 рядов.</w:t>
              <w:br/>
              <w:t>а) Сколько незаполненных мест было во время сеанса?</w:t>
              <w:br/>
              <w:t xml:space="preserve">б) Решите задачу 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1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5.</w:t>
            </w:r>
          </w:p>
        </w:tc>
      </w:tr>
      <w:tr>
        <w:trPr>
          <w:trHeight w:val="4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ражения и тождества»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ражения и тождества»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</w:tc>
      </w:tr>
      <w:tr>
        <w:trPr>
          <w:trHeight w:val="45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Найдите значение выра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: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8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 – (8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);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 – 4(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Сравните значения выражений   –3 + 0,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   –4 +  0,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 3,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– 4(6,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0,2) и найдите его значение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Катя купи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чек по 3 руб. и 15 карандашей п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  <w:br/>
              <w:t>а) Сколько стоит Катина покупка?</w:t>
              <w:br/>
              <w:t xml:space="preserve">б) Решите задачу 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,5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Найдите значение выра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: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4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(12 +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 – 6(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Сравните значения выражений   7 – 0,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   8 – 0,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 5,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 – 5(3,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,7) и найдите его значение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Мама купи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 картофеля по 6 руб. за кг и 3 кг капусты п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за кг.</w:t>
            </w:r>
          </w:p>
          <w:p>
            <w:pPr>
              <w:pStyle w:val="Normal"/>
              <w:spacing w:before="0" w:after="120"/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а сколько больше заплатила мама за картофель, чем за капусту? </w:t>
            </w:r>
          </w:p>
          <w:p>
            <w:pPr>
              <w:pStyle w:val="Normal"/>
              <w:spacing w:before="0" w:after="12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ешите задачу 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,5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tbl>
      <w:tblPr>
        <w:tblW w:w="1115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44"/>
        <w:gridCol w:w="984"/>
        <w:gridCol w:w="4772"/>
      </w:tblGrid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17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–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равнение с одной переменно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16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  </w:t>
            </w:r>
          </w:p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равнение с одной переменно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>
          <w:trHeight w:val="3704" w:hRule="atLeast"/>
        </w:trPr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ешите уравнение: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1,2 –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;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,6(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 = 1,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,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ри каком значении переменной значение выражения 3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4 меньше значения выражения 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Турист проехал в 7 раз большее расстояние, чем прошёл пешком. Весь путь туриста составил 24 км. Какое расстояние турист проехал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Длина прямоугольника на 6 см больше ширины. Найдите площадь прямоугольника, если его периметр равен 48 с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ешите уравнение: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2,9 = 0;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(0,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,85) – 0,7 = 1,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ри каком значении переменной значение выражения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  на 3 больше значения выражения  3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На одной полке на 15 книг больше, чем на другой. Всего на полках 53 книги. Сколько книг на каждой пол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Ширина прямоугольника в 2 раза меньше длины. Найдите площадь прямоугольника, если его периметр равен 120 м.</w:t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17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–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равнение с одной переменно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 </w:t>
            </w:r>
          </w:p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равнение с одной переменно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</w:tc>
      </w:tr>
      <w:tr>
        <w:trPr>
          <w:trHeight w:val="4003" w:hRule="atLeast"/>
        </w:trPr>
        <w:tc>
          <w:tcPr>
            <w:tcW w:w="5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ешите уравнение: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5,6 –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;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,3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 =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,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При каком значении перемен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я 7 –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3 меньше значения выражения 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Мастер изготовил в 6 раз больше деталей, чем его ученик. Сколько деталей изготовил каждый из них, если вместе они изготовили 42 детал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Длина прямоугольника на 3 м больше ширины. Найдите площадь прямоугольника, если его периметр равен 54 м.</w:t>
            </w:r>
          </w:p>
        </w:tc>
        <w:tc>
          <w:tcPr>
            <w:tcW w:w="5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ешите уравнение: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3,4 = 0;</w:t>
            </w:r>
          </w:p>
          <w:p>
            <w:pPr>
              <w:pStyle w:val="Normal"/>
              <w:spacing w:before="4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(0,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,7) – 3,1 = 2,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При каком значении перемен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я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  на 8 больше значения выражения  7 –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В одном бидоне на 8 л больше молока, чем в другом. Всего в двух бидонах 22 л. Сколько литров молока в каждом бидо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Ширина прямоугольника в 3 раза меньше длины. Найдите площадь прямоугольника, если его периметр равен 56 м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73"/>
        <w:gridCol w:w="1112"/>
        <w:gridCol w:w="3673"/>
      </w:tblGrid>
      <w:tr>
        <w:trPr>
          <w:trHeight w:val="59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Линейная функция»</w:t>
              <w:br/>
              <w:t>ВАРИАНТ 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Линейная функция»</w:t>
              <w:br/>
              <w:t>ВАРИАНТ 2</w:t>
            </w:r>
          </w:p>
        </w:tc>
      </w:tr>
      <w:tr>
        <w:trPr>
          <w:trHeight w:val="4257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Функция задана формул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. Найдит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значение функции, соответствующее значению аргумента, равному 4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начение аргумента, при котором значение функции равно –8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а)</w:t>
              <w:tab/>
              <w:t xml:space="preserve">Постройте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С помощью графика найдите значение функции, соответствующее значению аргумента 2,5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В одной системе координат постройте графики функци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0,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 xml:space="preserve"> 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Проходит ли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1 через точку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; –41);</w:t>
              <w:tab/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–5; 36) 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Каково взаимное расположение графиков функций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1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9? В случае пересечения графиков найдите координаты точки их пересече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Функция задана формул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 –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значение функции, соответствующее значению аргумента, равному 6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начение аргумента, при котором значение функции равно –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а)</w:t>
              <w:tab/>
              <w:t xml:space="preserve">Постройте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С помощью графика найдите значение функции, соответствующее значению аргумента –0,5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В одной системе координат постройте графики функци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 xml:space="preserve"> 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5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Проходит ли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через точку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–8; –53);</w:t>
              <w:tab/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; –25) 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Каково взаимное расположение графиков функций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5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9? В случае пересечения графиков найдите координаты точки их пересечения.</w:t>
            </w:r>
          </w:p>
        </w:tc>
      </w:tr>
      <w:tr>
        <w:trPr>
          <w:trHeight w:val="59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Линейная функция»</w:t>
              <w:br/>
              <w:t>ВАРИАНТ 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Линейная функция»</w:t>
              <w:br/>
              <w:t>ВАРИАНТ 4</w:t>
            </w:r>
          </w:p>
        </w:tc>
      </w:tr>
      <w:tr>
        <w:trPr>
          <w:trHeight w:val="4629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Функция задана формул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. Найдит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значение функции, соответствующее значению аргумента, равному 8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начение аргумента, при котором значение функции равно –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а)</w:t>
              <w:tab/>
              <w:t xml:space="preserve">Постройте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С помощью графика найдите значение функции, соответствующее значению аргумента 1,5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В одной системе координат постройте графики функци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 xml:space="preserve"> 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Проходит ли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3 через точку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–8; 61);</w:t>
              <w:tab/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; –55) 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Каково взаимное расположение графиков функций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2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1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6? В случае пересечения графиков найдите координаты точки их пересечения.</w:t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Функция задана формул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9 –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значение функции, соответствующее значению аргумента, равному 10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начение аргумента, при котором значение функции равно –2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а)</w:t>
              <w:tab/>
              <w:t xml:space="preserve">Постройте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С помощью графика найдите значение функции, соответствующее значению аргумента –1,5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В одной системе координат постройте графики функци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4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 xml:space="preserve"> 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2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Проходит ли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через точку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; 43);</w:t>
              <w:tab/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–9; 67) 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Каково взаимное расположение графиков функций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2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3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5? В случае пересечения графиков найдите координаты точки их пересечения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625"/>
        <w:gridCol w:w="1418"/>
        <w:gridCol w:w="4002"/>
      </w:tblGrid>
      <w:tr>
        <w:trPr>
          <w:trHeight w:val="5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–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епень с натуральным показателе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епень с натуральным показателе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>
          <w:trHeight w:val="4063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8" w:leader="none"/>
                <w:tab w:val="left" w:pos="2835" w:leader="none"/>
                <w:tab w:val="left" w:pos="4253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4"/>
                <w:lang w:val="en-US" w:eastAsia="en-US"/>
              </w:rPr>
              <w:t>×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;</w:t>
              <w:tab/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–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=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его помощью определит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значение функции, при значении аргумента, рав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1,5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начения аргумента, при которых значение функции рав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3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284" w:right="20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;</w:t>
              <w:tab/>
              <w:t>б)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8" w:leader="none"/>
                <w:tab w:val="left" w:pos="2835" w:leader="none"/>
                <w:tab w:val="left" w:pos="4253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4"/>
                <w:lang w:val="en-US" w:eastAsia="en-US"/>
              </w:rPr>
              <w:t>×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–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=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его помощью определит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значение функции, при значении аргумента, рав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2,5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начения аргумента, при которых значение функции рав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284" w:right="20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;</w:t>
              <w:tab/>
              <w:t>б) 2 –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.</w:t>
            </w:r>
          </w:p>
        </w:tc>
      </w:tr>
      <w:tr>
        <w:trPr>
          <w:trHeight w:val="5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епень с натуральным показателе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епень с натуральным показателе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</w:tc>
      </w:tr>
      <w:tr>
        <w:trPr>
          <w:trHeight w:val="4067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8" w:leader="none"/>
                <w:tab w:val="left" w:pos="2835" w:leader="none"/>
                <w:tab w:val="left" w:pos="4253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4"/>
                <w:lang w:val="en-US" w:eastAsia="en-US"/>
              </w:rPr>
              <w:t>×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–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;</w:t>
              <w:tab/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–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=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его помощью определит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значение функции, при значении аргумента, рав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,5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начения аргумента, при которых значение функции рав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284" w:right="20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;</w:t>
              <w:tab/>
              <w:t>б)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5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8" w:leader="none"/>
                <w:tab w:val="left" w:pos="2835" w:leader="none"/>
                <w:tab w:val="left" w:pos="4253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4"/>
                <w:lang w:val="en-US" w:eastAsia="en-US"/>
              </w:rPr>
              <w:t>×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9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–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4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=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его помощью определит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значение функции, при значении аргумента, рав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2,5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начения аргумента, при которых значение функции рав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284" w:right="20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;</w:t>
              <w:tab/>
              <w:t>б) 5 –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624"/>
        <w:gridCol w:w="1559"/>
        <w:gridCol w:w="3828"/>
      </w:tblGrid>
      <w:tr>
        <w:trPr>
          <w:trHeight w:val="58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–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ложение и  вычитание многочлен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ложение и  вычитание многочлен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>
          <w:trHeight w:val="3897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3)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4);</w:t>
              <w:tab/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е у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30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1)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 1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есите общий множитель за скобки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  <w:t>б) 1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тракторная бригада должна была вспахать поле 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. Бригада вспахивала ежедневно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 больше, чем намечалось по плану, и потому закончила пахоту 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2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. Сколько гектаров было вспахан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= 0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)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2);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е уравн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5 = 2(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3)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есите общий множитель за скобки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б) 18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–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 по выпуску машин должен быть выполнен по плану 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. Но завод выпускал ежедневно 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ы сверх плана и поэтому выполнил заказ 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8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. Сколько машин должен был выпускать завод ежедневно по плану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6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</w:t>
              <w:tab/>
              <w:t>б)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=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8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ложение и  вычитание многочлен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ложение и  вычитание многочлен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</w:tc>
      </w:tr>
      <w:tr>
        <w:trPr>
          <w:trHeight w:val="4082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8)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5);</w:t>
              <w:tab/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е у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4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(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2)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 3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есите общий множитель за скобки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  <w:tab/>
              <w:t>б) 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  <w:t>Рабочий должен был изготавливать 3 детали в час, чтобы выполнить задание вовремя. Однако он изготавливал на 1 деталь в час больше и уже за 4 ч до срока выполнил работу. Сколько деталей должен был сделать рабочий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= 0.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+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7);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е уравнение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12 = 3(9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8)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есите общий множитель за скобки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b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б) 2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– 3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  <w:t xml:space="preserve">Раб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ен был выполнить заказ по изготовлению деталей за 12 ч. Но он выпускал на 3 детали в час больше, чем намечалось, и поэтому выполнил заказ за 10 ч. Сколько деталей должен был изготовить рабочий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0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6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</w:t>
              <w:tab/>
              <w:t>б)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=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624"/>
        <w:gridCol w:w="1418"/>
        <w:gridCol w:w="3969"/>
      </w:tblGrid>
      <w:tr>
        <w:trPr>
          <w:trHeight w:val="59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ножение многочлен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6 </w:t>
            </w:r>
          </w:p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ножение многочлен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>
          <w:trHeight w:val="3538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редставьте в виде многочлена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;</w:t>
              <w:tab/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)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1) – 3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1);</w:t>
              <w:tab/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Докажите тождество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– 1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Ширина прямоугольника вдвое меньше его длины. Если ширину увеличить на 3 см, а длину на 2 см, то площадь его увеличится на 78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длину и ширину прямоугольник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редставьте в виде многочлена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;</w:t>
              <w:tab/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).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+ 2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Докажите тождество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 – 8 =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Длина прямоугольника на 12 дм больше его ширины. Если длину увеличить на 3 дм, а ширину – на 2 дм, то площадь его  увеличится  на 80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длину и ширину прямоугольника.</w:t>
            </w:r>
          </w:p>
        </w:tc>
      </w:tr>
      <w:tr>
        <w:trPr>
          <w:trHeight w:val="59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ножение многочлен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6 </w:t>
            </w:r>
          </w:p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ножение многочлен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</w:tc>
      </w:tr>
      <w:tr>
        <w:trPr>
          <w:trHeight w:val="3602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редставьте в виде многочлена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);</w:t>
              <w:tab/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)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5) + 6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5);</w:t>
              <w:tab/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Докажите тождество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)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 – 3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Ширина прямоугольника на 6 см меньше его длины. Если ширину увеличить на 5 см, а длину на 2 см, то площадь его увеличится на 11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длину и ширину прямоугольника.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редставьте в виде многочлена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;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.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– 5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;</w:t>
              <w:tab/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Докажите тождество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 – 18 =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Длина прямоугольника в 3 раза больше его ширины. Если длину увеличить на 2 м, а  ширину – на 3 м,  то  площадь  его  увеличится  на 7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длину и ширину прямоугольника.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625"/>
        <w:gridCol w:w="1276"/>
        <w:gridCol w:w="4111"/>
      </w:tblGrid>
      <w:tr>
        <w:trPr>
          <w:trHeight w:val="58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Формулы сокращенного умно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Формулы сокращенного умно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>
          <w:trHeight w:val="4077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реобразуйте в многочлен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в) 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г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,25;</w:t>
              <w:tab/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Найдите значение выражени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</w:t>
              <w:br/>
              <w:t xml:space="preserve">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2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  <w:tab/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ешите уравнение:</w:t>
            </w:r>
          </w:p>
          <w:p>
            <w:pPr>
              <w:pStyle w:val="Normal"/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= 0;</w:t>
            </w:r>
          </w:p>
          <w:p>
            <w:pPr>
              <w:pStyle w:val="Normal"/>
              <w:spacing w:before="0" w:after="20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)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 = 0.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реобразуйте в многочлен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в)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);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г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йдите значение выраж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– 2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) пр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=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(1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1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  <w:tab/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ешите уравнение:</w:t>
            </w:r>
          </w:p>
          <w:p>
            <w:pPr>
              <w:pStyle w:val="Normal"/>
              <w:spacing w:before="0" w:after="120"/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– 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</w:r>
          </w:p>
          <w:p>
            <w:pPr>
              <w:pStyle w:val="Normal"/>
              <w:spacing w:before="0" w:after="120"/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9 = 0.</w:t>
            </w:r>
          </w:p>
          <w:p>
            <w:pPr>
              <w:pStyle w:val="Normal"/>
              <w:spacing w:before="0" w:after="120"/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Формулы сокращенного умно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Формулы сокращенного умно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</w:tc>
      </w:tr>
      <w:tr>
        <w:trPr>
          <w:trHeight w:val="4067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реобразуйте в многочлен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в) (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г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,81;</w:t>
              <w:tab/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Найдите значение выраж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</w:t>
              <w:br/>
              <w:t xml:space="preserve">п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4,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4(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ешите уравнение: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</w:r>
          </w:p>
          <w:p>
            <w:pPr>
              <w:pStyle w:val="Normal"/>
              <w:spacing w:before="0" w:after="20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реобразуйте в многочлен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в) 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;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>г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йдите значение выражения (3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– 2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) пр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=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;</w:t>
              <w:tab/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21" w:leader="none"/>
              </w:tabs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0" w:leader="none"/>
              </w:tabs>
              <w:spacing w:before="8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ешите уравнение:</w:t>
            </w:r>
          </w:p>
          <w:p>
            <w:pPr>
              <w:pStyle w:val="Normal"/>
              <w:spacing w:before="0" w:after="120"/>
              <w:ind w:left="28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tab/>
            </w:r>
          </w:p>
          <w:p>
            <w:pPr>
              <w:pStyle w:val="Normal"/>
              <w:spacing w:before="0" w:after="120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629"/>
        <w:gridCol w:w="1985"/>
        <w:gridCol w:w="3430"/>
      </w:tblGrid>
      <w:tr>
        <w:trPr>
          <w:trHeight w:val="58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–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 № 8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еобразования целых выражени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–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 № 8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еобразования целых выражени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 2</w:t>
            </w:r>
          </w:p>
        </w:tc>
      </w:tr>
      <w:tr>
        <w:trPr>
          <w:trHeight w:val="3718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Преобразуйте в многочлен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2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2) – 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5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3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1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25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2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5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Упростите выраж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1) + 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найдите его значение пр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– 3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Представьте в виде произведения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25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Докажите тождеств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Преобразуйте в многочлен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) –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3)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7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3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1) +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49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–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6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a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Упростите выраж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1) +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1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)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найдите его значение пр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– 3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Представьте в виде произведения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9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Докажите тождеств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2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–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 №8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еобразования целых выражени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–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 №8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еобразования целых выражени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 4</w:t>
            </w:r>
          </w:p>
        </w:tc>
      </w:tr>
      <w:tr>
        <w:trPr>
          <w:trHeight w:val="3737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Преобразуйте в многочлен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3) – 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4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5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5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5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81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6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6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5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 xml:space="preserve">Упростите выражение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2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2) – 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x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найдите его значение пр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– 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Представьте в виде произведения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6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7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7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 xml:space="preserve">Докажите тождеств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 =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1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Преобразуйте в многочлен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5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2) –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1)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6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8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4) +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6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–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8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a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8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 xml:space="preserve">Упростите выражение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) + 3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3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найдите его значение пр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– 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tab/>
              <w:t>Представьте в виде произведения:</w:t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6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tab/>
            </w:r>
          </w:p>
          <w:p>
            <w:pPr>
              <w:pStyle w:val="Normal"/>
              <w:tabs>
                <w:tab w:val="clear" w:pos="708"/>
                <w:tab w:val="left" w:pos="3111" w:leader="none"/>
              </w:tabs>
              <w:spacing w:lineRule="auto" w:line="240" w:before="60" w:after="0"/>
              <w:ind w:left="284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ж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д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– 1 =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– 1)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 1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621"/>
        <w:gridCol w:w="1276"/>
        <w:gridCol w:w="4111"/>
      </w:tblGrid>
      <w:tr>
        <w:trPr>
          <w:trHeight w:val="8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9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стемы линейных уравн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9 </w:t>
            </w:r>
          </w:p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стемы линейных уравн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>
          <w:trHeight w:val="3538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20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Решите систему урав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Студент получил стипендию 100 рублей монетами достоинством 5 рублей и 2 рубля, всего 32 монеты. Сколько было выдано монет каждого номинал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Решите систему урав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остройте график уравнения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Имеет ли решени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колько?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20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Решите систему урав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Кассир разменял 500-рублевую купюру на 50-рублевые и 10-рублевые, всего 22 купюры. Сколько было выдано кассиром 50-рублевых и 10-рублевых купюр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Решите систему урав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остройте график уравнения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Имеет ли решени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кольк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9 </w:t>
            </w:r>
          </w:p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стемы линейных уравн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9 </w:t>
            </w:r>
          </w:p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стемы линейных уравн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</w:tc>
      </w:tr>
      <w:tr>
        <w:trPr>
          <w:trHeight w:val="3366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20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Решите систему урав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Купили 27 тетрадей по 2 рубля и по 5 рублей, заплатив за всю покупку 93 рубля. Сколько тетрадей каждого вида купил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Решите систему урав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остройте график уравнения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Имеет ли решени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колько?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20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Решите систему урав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Купили 15 гвоздик по 3 рубля и по 4 рубля, заплатив за всю покупку 54 рубля. Сколько купили гвоздик каждого вид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Решите систему урав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Постройте график уравнения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Имеет ли решени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кольк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4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6178"/>
        <w:gridCol w:w="1153"/>
        <w:gridCol w:w="6192"/>
      </w:tblGrid>
      <w:tr>
        <w:trPr>
          <w:trHeight w:val="53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10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тогов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–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тогов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>
          <w:trHeight w:val="5032" w:hRule="atLeast"/>
        </w:trPr>
        <w:tc>
          <w:tcPr>
            <w:tcW w:w="7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Решите равн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Одно  полотно  разрезали  на  5  равных  частей,  а  другое,  длина  которого  на  10 м  больше,  на  7  таких  же  частей.  Какова  длина  каждого  полот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 график  функ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найдите  координаты  точки  пересечения  этого  графика  с  прямо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Разложите на множител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 xml:space="preserve">Решите равн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у  рассыпали  в  8  одинаковых  по  весу  пакетов,  а  сахар – в  6  таких  же  пакетов.  Сколько  весит  мука  и  сколько  весит  сахар,  если  сахара было  на  10 кг  меньш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 график  функ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найдите  координаты  точки  пересечения  этого  графика  с  прямо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ые программы основного общего образования. Математика. М: Просвещение, 2010.- (Стандарты второго поколени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ебра: учебник для 7 класса общеобразовательных учреждений / Ю.Н.Макарычев,        Н.Г.Миндюк, К.И.Нешков, С.Б.Суворова; под редакцией  С.А.Теляковкого – М.: Просвещение, 2017.</w:t>
      </w:r>
    </w:p>
    <w:sectPr>
      <w:footerReference w:type="default" r:id="rId4"/>
      <w:type w:val="nextPage"/>
      <w:pgSz w:orient="landscape" w:w="16838" w:h="11906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-Regula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bullet"/>
      <w:lvlText w:val="▫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▫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▫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▫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▫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▫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▫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▫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eorgia" w:hAnsi="Georgia" w:cs="Georgi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ld">
    <w:name w:val="_Bold"/>
    <w:qFormat/>
    <w:rPr>
      <w:b/>
    </w:rPr>
  </w:style>
  <w:style w:type="character" w:styleId="Style12">
    <w:name w:val="Основной текст Знак"/>
    <w:qFormat/>
    <w:rPr>
      <w:rFonts w:ascii="Century Schoolbook" w:hAnsi="Century Schoolbook" w:eastAsia="Times New Roman" w:cs="Century Schoolbook"/>
      <w:bCs/>
      <w:sz w:val="25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eastAsia="Times New Roman" w:cs="Century Schoolbook"/>
      <w:bCs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Основной текст (5)"/>
    <w:basedOn w:val="Normal"/>
    <w:qFormat/>
    <w:pPr>
      <w:spacing w:lineRule="atLeast" w:line="0" w:before="0" w:after="0"/>
      <w:ind w:hanging="400"/>
    </w:pPr>
    <w:rPr>
      <w:rFonts w:ascii="Times New Roman" w:hAnsi="Times New Roman" w:eastAsia="Times New Roman" w:cs="Times New Roman"/>
      <w:sz w:val="20"/>
      <w:szCs w:val="20"/>
    </w:rPr>
  </w:style>
  <w:style w:type="paragraph" w:styleId="121">
    <w:name w:val="Основной текст (12)"/>
    <w:basedOn w:val="Normal"/>
    <w:qFormat/>
    <w:pPr>
      <w:spacing w:lineRule="atLeast" w:line="0" w:before="6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5:00Z</dcterms:created>
  <dc:creator>Учитель</dc:creator>
  <dc:description/>
  <cp:keywords/>
  <dc:language>en-US</dc:language>
  <cp:lastModifiedBy>Пользователь Windows</cp:lastModifiedBy>
  <cp:lastPrinted>2017-03-23T07:04:00Z</cp:lastPrinted>
  <dcterms:modified xsi:type="dcterms:W3CDTF">2022-09-29T23:53:00Z</dcterms:modified>
  <cp:revision>62</cp:revision>
  <dc:subject/>
  <dc:title/>
</cp:coreProperties>
</file>